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20863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6847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20867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33350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950428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