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439401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486330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074645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