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024433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357185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9612567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3585130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680805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9517806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4210118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995239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5736318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019421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3804528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220001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6228503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699158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854952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4443596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770723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6111602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967949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446663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341274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6833122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