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79997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20825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23850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53936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98842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87382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