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23832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17889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63343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23179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06248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90054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60142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