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84298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42370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22675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43411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49996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44246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2164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52576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07427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295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25482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95557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90377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79554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20420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40438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38091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07872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39873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58991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00339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1594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9627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58070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56260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