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bsup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 fiel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truc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or the given room. No two rooms may hav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virtual number&gt; must always increase when brows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file (but increments can be larg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ame is the "title" of the room. This title is also us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ief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eneral description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zone in which this room is located. This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zones and monster zone movement. See the z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_flag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vector consisting of the room condi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    1  Light must be used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         2  A player 'dies' (no xp lost) whe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 good ide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Have these rooms light, because then EXI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 title, for example "In Boiling 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Make exits to all rooms from which on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_room, then the "death cry" will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members of the group considering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OB         4  No monsters may walk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ORS        8  This is inside (a house,cave or dungeo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FULL       16 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      32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TIC       64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AGIC     128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      256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     512  It is impossible to teleport to this roo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contains two characters.  The 'tel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ll will never teleport a player into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ROOM     1024  Super-private room: Immortals can not 'goto'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_MARK    2048  RESERVED FOR INTERNAL USE --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means that the flag isn't used yet (and you Shouldn't use it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_typ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any movement points are used when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tion of the type - use one of the numbers 0..7 (they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-points used - merely indexes to a lookup-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INSIDE          0  Uses as if walking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CITY            1  Uses as if walking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IELD           2  Uses as if walk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OREST          3  Uses as if walking in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HILLS           4  Uses as if walking i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MOUNTAIN        5  Uses as if climbing i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SWIM      6  Uses as if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NOSWIM    7  Impossible to swim water - requires a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 number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player will see if he types 'look &lt;directio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like 'open', 'close', etc. should be 'door'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 Example: An exit from a given room leads through a cu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list for this ex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pboard door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Door Flag&gt; is 1, the exit can be locked/unlocked/opened/closed/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2, the exit can only be locked/unlocked/opened/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0, these commands won't work. (The exit can still be clo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however; maybe to be opened by some special routine, like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the doors after reset may be controlled by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command table (see the zone file). The initial state of a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Number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object which can unlock/lock the door (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). If a player carries/holds this object, he can lock/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Number&gt; == -1 means no keyhole. If &lt;Door flag&gt; is 0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_room&gt; 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 of the room to which the exit leads.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NOWHERE), the exit doesn't lead anywhere.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exit-description in a direction which doesn'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about doors. You must make a door in both room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separated keyword list&gt;~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keywords that will allow the extra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keywords must must be sepe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hat is show when a player types 'look at &lt;key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word matches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oom entry is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o te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nd in a tiny, red temple; built entirely from Lego brick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not a very interesting place, and perhaps you should lea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which leads south to a sunny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grand portal of the Lego church. Beyond is an inviting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gr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is high and arched, built out of lego bricks of the fin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all in bright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this roo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lags  (8+4=12) INDOORS and NO_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Type Inside (movement loss cal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it (D2) to the south with 'look south'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o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room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escription for the portal and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s virtual number. Rules are same as for room vir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-separated nam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will be displayed when the monster take ac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"The Beastly Fido", and fido leaves south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astly Fido leaves so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ption is displayed when the monster is in it'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When not in the default position,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hort description&gt; is sleeping here." 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player looks at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vector define how the monster behave.  The bit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PEC         1  This means that there is a special programm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connected to the monster. When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he monster "function pointer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ed in the "spec_assign.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ENTINEL     2  When this bit is set the mon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aroun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CAVENGER    4  When this bit is set, monsters will pick u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ing on the ground. It will pick 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nsive ite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ISNPC        8 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NICE_THIEF  16  When this bit is set, a monster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hief which has been caught in the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aling from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  32  When this bit is set, the monster will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kill any player it can get it's claw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not attack players it can't se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rooms or when player is invisib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ster can detect in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TAY_ZONE   64  When this bit is set, the monster will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nother zone of the world (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ing your monsters in your own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WIMPY      128  When this bit is set, the monster will fl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percentwise low o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monster is both aggressive and wimp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attack players that are NOT awake! (i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ering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_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56  When this bit is set, the monster will attac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evi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12  When this bit is set, the monster will attac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goo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_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 When this bit is set, the monster will attack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o are neutr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MEMORY</w:t>
        <w:tab/>
        <w:t>2056  When this bit is set, the monste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ayers who attack it, and attack the play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it sees him or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ffection flags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vector that indicates what the monster is affec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 could for example be able to "detect invisible"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nctuary" (1/2 damage). A lot of these bits are mea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(in a context with a spell), and should NOT be used whe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BLIND             1 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INVISIBLE         2         The monst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EVIL       4 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INVISIBLE  8         The monster can see invisi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specially good for aggressive n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MAGIC      16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ENCE_LIFE        32 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HOLD              64  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ANCTUARY         128       The monster has sanctuary (1/2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GROUP             256 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URSE             1024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LAMING           2048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OISON            4096  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ROTECT_EVIL      8192 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ARALYSIS         16384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MORDEN_SWORD      32768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LAMING_SWORD     65536 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LEEP             131072 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ODGE             262144    ???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NEAK             524288    The message "The xxx leaves dir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displayed when the mons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/in to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HIDE              1048576   The monster will be hidden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detected by a "sense life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FEAR              2097152   ??? DO NOT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HARM             4194304   The monster will act as charm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follow &lt;player&gt;" is ente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s can't force monster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OLLOW            8388608 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WIMPY</w:t>
        <w:tab/>
        <w:t xml:space="preserve">       16777216</w:t>
        <w:tab/>
        <w:t xml:space="preserve">  RESERV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INFRARED</w:t>
        <w:tab/>
        <w:t xml:space="preserve">       33554432   Allows monsters to se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ignment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nsters alignment, rea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000 .. +350  Goo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49 .. -349  Neut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50 ..-1000 Evi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ed/Simple flag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must be entered as a uppercase "S". S indicates that "Si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data follow. Anything but an S will b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tailed" monster data is to follow. We will NOT descri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as they are VER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evel of the monster. See "defs.doc" for guide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"defs.doc" for an explanation of armour vs. THAC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C0 is an abbrevation for "To Hit Armour Class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armour class. See "defs.doc" for guidelin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Points (format is xdy+z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number of hitpoints a given monster ha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... 3d8+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 will have 10 hitpoints plus the result of rolling 3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side, and adding their sum. All the numbers (even 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, and the letter 'd' MUST be entered!!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6+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mage (as HP)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mage a monster will cause when it is using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are hand damage). The format is exacly like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t points. A thing to note about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plus sign, is the "strength bonus".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ly to any weapons used, and bare hands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4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nster will damage between 11 and 14 hitpoints each 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picks up and wields a tiny stick which give 1d2 da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ster will now damage by : 1d2 + 1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t of gold carried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this monster has. Follow guidelines in "def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monster's position when load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DEAD       0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MORTALLYW  1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INCAP      2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UNNED    3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LEEPING   4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RESTING    5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ITTING    6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FIGHTING   7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ANDING   8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osition into which the monster will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ght. This position also defines when the 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x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nsters sex, 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NEUTR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FEMAL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 explanation is need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les for roo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or mons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ill be displayed when the object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"a rubber raft", and a player drops it, then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nthy drops a rubber 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 is displayed when the object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is "A furled umbrella lies here.~"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 umbrella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what kind of item you are defining, it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LIGHT      1  Item is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CROLL     2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AND       3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TAFF      4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PON     5  Item i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IREWEAPON 6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ISSILE    7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EASURE   8  Item is a treasure (not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RMOR      9  Item is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OTION    10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ORN      11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THER     12  Item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SH     13  Item i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P      14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CONTAINER 15  Item is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TE      16  Item is a note that can be written upon (with a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DRINKCON  17  Item is a drink container, for example a bo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rrel or a wine-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nkcontainer whit contents must *always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names: 1. The name of the drink, 2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ntain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 cu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KEY       18  Ite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OOD      19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ONEY     20  Item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EN       21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OAT      22  Item is a boat, which must be carried by a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ayer wishes to enter NOSWIM room s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OUNTAIN  23  Item is a fountain (characters can drink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out having it in inven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mostly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GLOW            1  The item is g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UM             2  The item is "humming"/"buzz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DARK            4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LOCK            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EVIL           16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INVISIBLE      32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AGIC          64  Item will show a magical aura when 'detect mag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DROP        128  Item can not be dropped (curse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LESS         256  Item is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GOOD     512  Item not usable by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EVIL    1024  Item not usable by evi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NEUTRAL 2048  Item not usable by neut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RENT</w:t>
        <w:tab/>
        <w:t xml:space="preserve">     4096  Players can not 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DONATE     8192  Players can not dona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INVIS     16384  Player can not make item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ar flag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if items can be taken, and if they can be w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AKE              1 Item is tak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INGER       2 Can be worn on a finger (rings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NECK         4 Can be worn around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BODY         8 Can be worn 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EAD        16 Can be worn o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LEGS        32 Can be worn on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EET        64 Can be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ANDS      128 Can be worn on hands (gauntl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RMS       256 Can be worn on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SHIELD     512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BOUT     1024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AISTE    2048 Can be worn around the waiste (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RIST     4096 Can be worn on wrist (brace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IELD          8192 Can be wielded and us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OLD          16384 Item can be held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HROW         32768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can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are very central. They define the ability of ite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&lt;Item Type&gt;. These values are defined in "values.doc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n item as being anything but a weapon, you shoul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ield' flag. Many similar obvious rules apply. Example of 4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Item Type&gt; == ITEM_CONTAINER then the values are interp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ABLE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PROOF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2]: The item-number of the object which can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means 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of the item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item if sold - see "defs.doc" for ideas 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st/day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store the item in the reception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descriptions or none at all may appear. They follow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ero and two "affect's" may be set on an item. The aff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odify a characters strength, height etc. The affect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ffect when the character wear, wield or hold the item.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when the character removes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ems are worn using wear/wield/grab/hold commands, the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items to affect a characters various abilit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2 'A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cation&gt; is one of the below numbers, indicating whic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NONE              0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TR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EX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INT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WI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EX               6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LASS             7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LEVEL             8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GE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WEIGHT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HEIGHT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ANA             12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              13  The MAXIMUM number of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OVE             14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GOLD             15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EXP              16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C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RMOR            17  Same as APPLY_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ROLL          18  The bonus/penalty to hi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AMROLL          19  The bouns/penalty to damage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ARA      20  These five are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RO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ETRI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BREATH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SPELL     24  This is the most used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ifi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r is added to the APPLY_XXX ability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uses an item, and is subtracted when he stop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great care when using this. This is an example of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strength and armour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+2 to the strength, and adds -2 to the AC (thus improv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'A'ffects is allow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 indicates that the content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] indicates that the contents can OPTIONALL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 is Newline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ndicates "NOT" - for example &lt;!NL&gt; means NO newline (ei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to use newline her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