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 Version 3.6 organized by: David Denhol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5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info-gnuplot@dartmouth.edu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bug-gnuplot@dartmouth.edu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is for `gnuplot`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prepared by: Dick Crawford 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ddress&gt; &lt;a href="http://playfair.stanford.edu/~woo/woo.html"&gt;Alex Woo, woo@playfair.stanford.edu &lt;/a&gt;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command-driven interactive function and data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 on any topic, type `help` followed by the name of the topi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e name of the topic is not known, type `help` and a menu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a question mark `?` after any `help` prompt will cause the men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the `introduction` top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introduction`) and the `plot` topic (see `help plot`).  Addition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obtained from the USENET newsgroup comp.graphics.apps.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6 - 1993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purpose with or without fee is hereby granted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copyright notice appears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and this permission notice appear 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d code.  Modifications are to be distributed as pa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mailing list for `gnuplot` users. 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the mailing list (they both carry the same set of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.  Administrative requests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domo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message with the body (not the subject) consisting of the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" (without the quotes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those interested in beta-test 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gnuplot-beta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World Wide Web page with up-to-date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cs.dartmouth.edu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the 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a copy of the FAQ, you may request a copy by e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domo address above, or see the WWW `gnuplot`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the machine, and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  If email-ing to info-gnuplot, please stat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ubscribed to the list, so that users who use news will know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ly to you.  There is a form for such postings on the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command-driven interactive function plotting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sensitive (commands and function names written in lowercase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ose written in CAPS).  All command names may be abbrevia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the abbreviation is not ambiguous.  Any number of command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ine, separated by semicolons (;).  Strings are indicated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be either single or double quotation mark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 (see `syntax`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, 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When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, `gnuplot` enters into a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LAST character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is as if the backslash and newline were not there.  That i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is implied, nor is a comment terminated.  Therefore,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 continued line comments out the entire command (see `commen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ation, curly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  `gnuplot`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elp topics are indicated by backquotes or `boldface` (whe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brackets (&lt;&gt;) are used to mark replaceabl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 on any topic, type `help` followed by the name of the topic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the `plot` command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plot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simple/simple.html&gt; Simple Plots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users _must_ use single-quotes---backslash [\] has special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double-quot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      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     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`$`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other than a digit will be that character.  E.g. use `$$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single `$`.  Providing more than ten parameters on the `call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cause an error.  A parameter that was not provided substit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.  Files being `call`ed may themselves contain `call` or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MUST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0 "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$$n to access column n from a datafile inside a `call`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is supported by the Unix, Atari, VMS, MS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`gnuplot`.  Also, a history mechanism allows previou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dited and re-executed.  After the command line has been edited,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rriage return will enter the entire line without regard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A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E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H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D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U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 deletes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P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N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ne Editin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History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, the use of a TSR program such as DOSEDIT or CED may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 editing.  The default makefile assumes that this is the case;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`gnuplot` will be compiled with no line-editing capabi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`gnuplot`'s line editing, set READLINE in the make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.obj to the link file.  The following arrow keys may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and Atari versions if read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Arrow      - 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     - 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Left  Arrow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Right Arrow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Arrow      - 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Arrow      - 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 &amp; Function &amp;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  &amp; same as \verb~^B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  &amp; same as \verb~^F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Left  &amp; same as \verb~^A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Right &amp; same as \verb~^E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  &amp; same as \verb~^P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  &amp; same as \verb~^N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Arrow@@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Arrow@@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Left Arrow@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Right Arrow@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 Arrow@@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 Arrow@@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ri version of readline defines some additional key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           - 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Home      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- 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  - `help'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Help       - `help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&amp; Function &amp;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same as \verb~^L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same as \verb~^A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same as \verb~^E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same as \verb~^U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' plus return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'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@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@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@help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@he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dline function in `gnuplot` is not the same as the readli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Bash and GNU Emacs.  It is somewhat compatible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#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-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migaDOS, AtariTOS, MS-DOS and OS/2, GNUHELP may be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AmigaDOS, Ata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`gnuplot` is used.  On VMS, SYS$LOGIN: is used. See `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tariTOS and AmigaDOS, SHELL is used for the `shell` comman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, if the BGI interface is used, the variable `BGI` is used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ull path of the BGI drivers directory.  Furthermore, SVGA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he Super VGA BGI driver in 800x600 resolution and its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'Name.Mode'.  E.g., if the Super VGA driver is C:\TC\BGI\SVGADRV.B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3 is used for 800x600 resolution, then use 'set BGI=C:\TC\BGI' and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GA=SVGADRV.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 and the END-OF-FILE character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.  Each of these commands will clear the output device (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`i`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1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1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`sgn` func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, as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{\tt x}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{\tt x}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x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x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` function returns the absolute value of its argument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` function returns the arc cosine (inverse cosine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os` returns its 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` function returns the phase of a complex number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radians &amp;  $j_{0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radians@$j sub 0$ Besse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radians &amp; $j_{1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radians@$j sub 1$ Besse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radians &amp; $y_{0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radians@$y sub 0$ Besse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radians &amp; $y_{1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radians@$y sub 1$ Besse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@ &amp;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radians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` function returns the cosine of its argument.  `cos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radians &amp; $\cosh x$, hyperbolic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radians@$cosh~x$, hyperbolic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` function returns 1.0 -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` function returns the incomplete beta function of the re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s. p, q &gt; 0 and x in [0:1].  If the arguments ar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` function returns the incomplete gamm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 a &gt; 0 and x &gt;= 0.  If the arguments ar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` function returns the inverse normal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,$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` function returns the natural logarithm (base `e`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,$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` function returns the normal distribution function (or 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any &amp; $\mbox{Rand}(\mbox{real}(x))$,  pseudo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any@$rand ( roman real (x))$,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` function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real part of its argument as a seed.  If seed &lt; 0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(re)initialized.  If the argument is a complex value,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` function returns 1 if its argument is positive, -1 i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gative, and 0 if its argument is 0.  If the argument is a complex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radians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radians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radians &amp; $\sinh x$, hyperbolic sine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radians@$sinh~x$, hyperbolic sine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radians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radians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radians &amp; $\tanh x$, hyperbolic tangent of $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radians@$tanh~x$, hyperbolic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&amp;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airfoil/airfoil.html&gt;Use of functions and complex variables for airfoil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&amp;&amp; operand is not evaluated if the first is false; the second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:          a?b:c  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x) = 0&lt;=x &amp; x&lt;1 ? sin(x) : 1&lt;=x 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continuous function across the discontinuity if a line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If you want it to be plotted discontinuously, creat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for the two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data-file using` for an explanation of the `using`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mplementation incorporates the capability of nonlinear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using the Marquardt-Levenberg Algorithm.  It may fit any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o any set of data pairs (x,y).  x, y and the function's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real!  Any variable occurring in the function body may serve as a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(fitting functions without adjustable parameters make no 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 {range} &lt;function&gt; '&lt;datafile&gt;' {datafile-modifier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 {'&lt;parameter file&gt;' | &lt;var1&gt;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`via` is now a required keyword, to distinguish it from a 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[range]} is [ {variable=} { &lt;min&gt; } { :&lt;max&gt; } ], allowing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to be limited temporarily in a manner analogous to `plot`.  &lt;func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valid `gnuplot` expression, although it is usual to use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of the form f(x).  &lt;datafile&gt; is treated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.  All the modifiers for datafiles (`using`, `every`,...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re available here---see `plot datafile` for full det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lumn for x is 1 for y is 2.  They may be changed by the `using x: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.  If a third column or expression is specified with `using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ertainties are read for each y value, to be used as weigh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.  Otherwise all data are weighted equally.  The start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 (load-) file wherein each lin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`fixed parameter` that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ll not be adjusted.  It is not necessary (but sometime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ity) to specify them at all.  The keyword '# FIXED' has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means of specifying the adjustable parameters i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-separated list of variable names after the `via` keyword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ables do not yet exist within the current `gnuplot` sess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reated with an initial value of 1.0, but the fit is mo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if a more appropriate starting value is given.  If this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it may prove beneficial to iterate the fit, allowing only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o be adjusted at a time until a reasonably close fit is ob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llowing `fit` to vary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is given about the f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, both on the screen and on a logfile "fit.log".  This file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rased but always appended to so that the fit's history isn't los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teration step, the fit may be interrupted by pressing Ctrl-C (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trl-C under MSDOS and Atari Multitasking Systems).  T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of stopping (and accepting the current parameter values),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teration of the fit, or executing a `gnuplot` command spec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FIT_SCRIPT.  A `plot` or `load` command may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`gnuplot`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_INDEX  contains the current data point number during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with 1.  You may use it in your fit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 multiple-branch 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_LIMIT  may be specified to change the default epsilon limit (1e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sum of squared residuals changes between two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s by less than a factor of this number, the 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_SKIP was available in previous released of gnufit.  It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obtained using the `every` modifier for data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_LOG    changes the logfile's path from './fit.log' (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_SCRIPT specifies a command to be executed after an us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on-line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f` command allows commands to be executed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&lt;condition&gt;)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dition&gt; will be evaluated.  If it is true (non-zero), then th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&lt;command-line&gt; will be executed.  If &lt;condition&gt; is false (zer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&lt;command-line&gt; is ignored.  Note that use of ';' to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on the same line will NOT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pi!=acos(-1)) pause 0 "?Fixing pi!";pi=acos(-1);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1==2) pause 0 "Never see this";pause 0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MUST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  See also `c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integer constant or expression.  Choosing -1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is not part of the plot, it may interac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drivers differently (depending 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10  "Isn't this pretty?  It's a cubic-sp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are the primary commands of the program. The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in many, many ways.  `plot` is used to plot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, while `splot` plots 3-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{ranges} {&lt;function&gt; | {"&lt;datafile&gt;" {datafile-modifiers}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title} {style} {, {second,} &lt;function&gt; {title} {style}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{ranges} {&lt;function&gt; | {"&lt;datafile&gt;" {datafile-modifiers}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title} {style} {, &lt;function&gt; {title} {style}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, or a pair (`plot`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le (`splot`) of mathematical expressions in the case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 It is also possible to insert user-defined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ariable assignments into the list of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 there are two independent sets of axes available: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and `second` can be used to change the axes for whic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should be scaled.  `first` refers to the axes on th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; `second` to those on the top and right.  Ranges specified on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pply only to the first set of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cond` option has not been implemented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mmands can be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x *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s complex as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[t=1:10] [-pi:pi*2] tan(t), "data.1" using 2:($3/$4) with lin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x)=x**p, p=2, second, f(t)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quotes) on the `plot` or `s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&lt;file_name&gt;' {binary} {index &lt;index list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every &lt;every list&gt;} {thru &lt;thru list&gt;} 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thru`, and `using`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brief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elects which lines within a singl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be plotted, `using` determines how the columns withi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be interpreted, `thru` is a special case of `using`, and `binary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for `splot` indicating that the file i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one data point per line.  Lines beginning with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! on VMS) will be treated as comments and ignored.  For `plot`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 represents an (x,y) pair.  For `splot`s, each point is an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le.  For `plot`s with error bars (see `set style errorbars`),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is (x,y,ydelta), (x,y,ylow,yhigh), (x,y,xdelta), (x,y,xlow,xhig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,ylow,yhigh).  In all cases, the numbers on each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must be separated by white space (one or more blanks 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a format specifier is provided by the `using` option.  Th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divides each line int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s, only one column (the y value) need be provided.  For `splot`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either one column (z) or three (x,y,z).  (It is no long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`parametric` mode for three-column splots.)  If x (and 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`gnuplot` 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/plot` datafiles, blank lines (lines with no characters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eed or carriage return) are significant---pairs of blank lin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es (see `plot datafile index`).  Data separated by doubl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reated as if they were in separ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lines separate points in a `plot`, or isolines in a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ine will join points separated by a blank line in either a `plo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.  For `splot`, if all isolines (groups of contiguous points)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length, `gnuplot` will draw cross-isolines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ermed "grid data", and is required for contouring (`set contou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dden-line removal (`set hidden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plot, the x co-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first, '-', second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versions, `gnuplot` dynamically detected binary data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necessary to specify the keyword `binary` directly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binary data is supported only for `splot`, since a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in 2-d has not been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ecision floats are stored in a binary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cols&gt; &lt;x0&gt; &lt;x1&gt; &lt;x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y0&gt; &lt;z0,0&gt; &lt;z0,1&gt; &lt;z0,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y1&gt; &lt;z1,0&gt; &lt;z1,1&gt; &lt;z1,2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2&gt; &lt;z1,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binary/binary.html&gt;Binary File Splot Demo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a{:b{:c{: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lects every a-th point in every b'th (iso)line, starting at point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.  To plot a single line from a 3-d datafile, one trick is to set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ired line, and set b very large, so that no subsequent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  If `every` is not specified, all point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 indexing, the first point (and the first isoline)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simple/simple.html&gt;Simple Plot Demos 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surfacea/surfacea.html&gt;Non-parametric splot demos &lt;/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surfaceb/surfaceb.html&gt;Parametric splot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ompares the data in the file population.dat to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population.dat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-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'glass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datafile.dat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datafile.dat defines a 4 by 3 grid ( 4 rows of 3 points each ). 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iso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it is not necessary to keep the x values constant within an is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is it necessary to keep the y values the same along the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s.  `gnuplot` requires only that the number of points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each is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only some of the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' index m{{:n}: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(surfaces for `splot`) are separated by pairs of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m` selects only set m; `index m:n` selects sets in the range m to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index m:n:p` selects indices m, m+p, m+2p, etc., but stopping a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is not specified, all set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multimsh/multimsh.html&gt; splot with indices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`plot 'file' using 1:(f($2))`.  While the latt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mplex, it is much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filename of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'plot'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---`gnuplot` does not store the inline data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replot` appends new information to the previous `plot`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the modified command, the `'-'` will ask once more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'a/very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computer systems with a popen function (Unix), the data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 shell command by starting the file name with a '&lt;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file' using { spec:spec:... 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each datafile line is read using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f function, with the specified format string.  Otherwise the lin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roken into columns at spaces or tabs.  A format cannot be spec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-format data is being used  (see `set 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array of data is then sorted into column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s.  Each spec is either a simple column number, which selects the 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expression enclosed in round brackets (parentheses).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$1 to access the first item read, $2 for the second item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also use `column(x)` and `valid(x)` where x is an arbitrar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in an integer.  `column(x)` returns the x'th datum; `valid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that datum x is a valid number.  A column number of 0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ncreasing (from zero) with each point, reset at doubl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1` is identical to `plot 'file' using 0: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the `call` command also uses $'s as a speci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ation of the columns depends on the plot and sty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a single column is z, or three columns are (x,y,z) (unless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` has been used).  For `plot`, a single column is y.  For `plo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, the first two columns are x and y; additional colum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in x and/or y.  See `set style` for more details abou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s containing err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rmat string specifies comma- rather than space-separated colum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"MyData"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in the second and assign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in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newline (\n) requires use of double-quo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n't start with an opening bracket. 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using 0+`(complicated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.  The crucial point is that the expression is evaluated o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n't start with a bracket, or once for each data point rea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with a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, 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leave text in your data files, it is always saf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using/using.html&gt; Using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-d data file plots by reading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additional columns specifying ydelta or ylow and yhi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rrorbars or xdelta or xlow and xhigh for xerrorbars or xdelta,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low, xhigh, ylow, yhigh for xyerrorbars or boxxyerror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upport exists for any error bars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 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 y, ylow, yhigh), (x, y, xdelta), 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 y, xdelta, ydelta), or (x, y, xlow, xhigh, ylow, yhigh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-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lot is for a file with an unsupported combination of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absolute y errors. The `using` spec generates absolute x 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 yhi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delta is specified instead of ylow and yhigh, ylow = y - ydel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are derived.  If there are only two numbers o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and ylow are both set to y.  The x error bar is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in the same fashion.  To get lines plotted between the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the data file twice, once with errorbars and once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has crossbars at top and bottom unless `set bar small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fit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errorbar/errorbar.html&gt; Errorbar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take on a different meaning when in parametric mode.  The fir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`plot` command is the `trange`, the next is the `xrange`,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`yrange`.  For `splot` the order is `urange`, `v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finally `zrange`.  The following `plot` command show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ange` to [-pi:pi], the `xrange` to [-1.3:1.3] and the `y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1:1] for the duration of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param/param.html&gt; Parametric Mode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s specify the region of the plot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&lt;dummy-var&gt; =} {&lt;xmin&gt;} { : &lt;xmax&gt;}] { [{&lt;ymin&gt;} {: &lt;ymax&gt;}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ummy-var&gt; is the independent variable (the defaults are x and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se may be changed with `set dummy`) and the min and max ter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ing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p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`set xrange`, `set yrange`, etc., commands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or futur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, y, and z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[0:3] [1:4] [-1:1] x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 (timefmt="%d/%m/%y %H:%M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&lt;style&gt; {&lt;linetype&gt; {&lt;point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 `errorbars`, `xerrorbars`, `yerrorbars`, `x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xyerrorbars`, `splines`, `csplines`, `bezi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, or `vector`.  A given style may not be appropriate for both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3-D plots and may require additional information.  See `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yle&gt;` for details about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 `set data sty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than six are required.  The LaTeX driver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six point types (all variants of a circle), and thu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after twelve curves are plotted with points.  The PostScrip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ostscript`) supplies a total of sixty-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, &lt;linetype&gt; and &lt;pointtype&gt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.  These are positive integer constants (or expression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line type and point type to be used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y with points, x**2 + y**2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x*y w points, x**2 + y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 ] [-2:5] tan(x), "data.1"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'population'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population"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exper.dat' w lines, 'exper.dat'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'exper.dat' should have three or four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*2 + y**2 and x**2 - y**2 with the same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x**2 + y**2 with line 1, x**2 - y**2 with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ine type but 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 with linesp 1 3, cos(x) with linesp 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sty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" with points 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 style must be specified when specifying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, even when it is irrelevant. Here the line style is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tyle is 3, and the line style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to change the defaul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of each plot appears in the key.  By default th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file name as it appears on the plot command line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by using the `title` option.  This option should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`wi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"&lt;title&gt;" |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itle&gt; is the new title of the plot and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  A special character may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ckslash followed by its octal value ("\345").  The tab character "\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ood.  Note that backslash processing occurs only for string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uble quotes---use single quotes to prevent suc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"glass.dat" file with the title 'surface of revolutio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"glass.dat" title 'surface of revolu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"data.1" with title '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**2 title "x^2", "data.1" t 'measured 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can be omitted from the key by using the keyword `notitle`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ful when some curves are plotted solely for decor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one wanted a circular border for a polar plot, he c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my_function(x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generate a key entry for "my_function" but not for "1"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 example.  `title ''`  is equivalent to `notitle`.  `title ' 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have a sample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, 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, and similarly you can use `replot` to add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inary file only if the previous command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---`gnuplot` does not store the inline data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replot` appends new information to the previous `plot`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the modified command, the `'-'` will ask once more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-line-editing` for ways to edit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The `reread` command has no effect if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animate/animate.html&gt; Reread Animation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options that can be set with the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take on their default values.  The only exceptions 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t with `set term` and the output file set with `set output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unchanged.  This command is useful, e.g., to rest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at the end of a command file, or to return to a defined st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 of settings have been changed within a command file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to see the default values 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ll three, plus the last `plot` 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option&gt;}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 or `set`. If no o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aves functions, variables, `set` options and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"work.g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set "option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sets LOTS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.  `show all`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plot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-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ngles { degrees | radia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has no effect on the arguments of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(x), cosh(x), besj0(x), etc.); neither does it affect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se trigonometric functions, e.g. atan(x).  These are alway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{&lt;tag&gt;} {from &lt;position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to &lt;position&gt;} {{no}head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&lt;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pecified co-ordinates default to 0.  The endpoints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four co-ordinate systems---`first` or `second` axes, `graph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.  See `set co-ordinates` for details.  Arrows outsid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ies are permitted but may cause devi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graph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allows specification of the line style to be used for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to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3 to 1,1,1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&lt;axes&gt;{min|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 &lt;axes&gt;{min|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plot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plot scales.  In parametric mode,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` command controls the tics at the ends of error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ar {small | large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set noborder` commands control the display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The borders are enco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lve-bit integer: the bottom 4 bits control the border for `plot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base for `splot`.  The next 4 bits control the vertic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while the top 4 bits control the edges on top of the `splot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31, which is all four sides for `plot`, and base and z ax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order    (turns on all b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order 3  (only SOUTHWEST b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order 4095   (complete box around s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order 127+256+512  (partial box omitting front 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tics on edges other than bottom and left, disabl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nd enable the secon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order 12 (only NORTHEAST b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xtics; set noytics; set x2tics;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borders/borders.html&gt; Borders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and `box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oxwidth {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data file is plotted without the width being specified in the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, or fifth column, or if a function is plotted, the width of ea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by the `set boxwidth` command.  (If a width is given after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` command, the one taken from the data is used.)  If the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pecified in one of these ways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  In a four-colum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, the fourth column will be interpreted as the box width unles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errorbars` or `set styl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oxwidth -2  (4-col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abel { 'format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are supported by `gnuplot`: `points`, `one`, and `tw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two, or all three clip types may be active for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plot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plotting region.  Only the in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the line is drawn.  The alternative is to not draw an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area.  Setting the `two` clip-type allows the visibl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plot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set no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ntrparam { { linear | cubicspline | bspline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&lt;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&lt;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 { [ auto ] &lt;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rete &lt;z1&gt;,&lt;z2&gt;, 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remental {&lt;start&gt;, &lt;incr&gt;{, &lt;end&gt;} 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way contours are plotted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the contours are drawn piecewise linea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surface directly.  If `cubicspline`, then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interpolated to form somewhat smoother contours, but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ulate.  If `bspline`, a guaranteed-smoother curve is drawn,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s the piecewise linea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 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points used to approximate a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levant only for `cubicspline` and `bspline`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Number of contour levels.  Selection of the levels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auto` (default), `discrete`, and `incremental`.  For `auto`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bounded by zmin and zmax, contours will be generated from zmin+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zmax-dz in steps of size dz, where dz = (zmax - zmin) / (levels + 1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contours will be generated at z = z1, z2 ... as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iscrete levels is limited to MAX_DISCRETE_LEVELS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h to be 30.  If `incremental`, contours are generated at values of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at &lt;start&gt; and increasing by &lt;increment&gt; until &lt;end&gt;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end&gt; is not specified, MAX_DISCRETE_LEVEL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levels auto 5                   # 5 automatic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levels discrete .1,1/exp(1),.9  # 3 discrete at .1,.37,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levels incremental  0,.1,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5 incremental levels at 0, .1, .2, .3 and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ets n = 10 retaining current setting of auto, disc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ncrement's start and increment value, while chang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et start = 100 and increment = 50, retaining n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bel` for control of the format of the contou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contours/contours.html&gt;Contours Dem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discrete/discrete.html&gt;contours with User Defined Level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ntour { base | surface | bo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Though it is possible to set the view to give a full-page plot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can be obtained by writing the contour information out to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reading it as a 2-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u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must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of the points for a single y valu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, and so on.  A single null line (a line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other than a carriage return and/or a line feed) separates on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group from the next.  See also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  See `set dgrid3d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contours/contours.html&gt;Contours Dem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discrete/discrete.html&gt;contours with User Defined Level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re is no `set co-ordinates` command, the commands `set arrow`,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`, and `set label` allow you to draw something at an arbitra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graph.  This position is 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irst | second | graph | screen} x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irst | second | graph | screen} 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, {first | second | graph | screen} 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-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ticslevel`); and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---0,0 is bottom left and 1,1 is to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-ordinate system is not specified, `first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-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{x,y,z}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 style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data style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 and sets the different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grid to grid data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grid3d {,{&lt;row_size&gt;}{,{&lt;col_size&gt;}{,&lt;norm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-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ly spaced in x and y; the z values are computed as weighted aver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ttered points'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arameter, norm, controls the weighting: each point is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sely by its distance (from the grid point) raised to the norm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 it's not quite the distance: the weights are given by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x^norm + dy^norm, where dx and dy are the components of th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rid point from each data point.)  Thus the closer the data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grid point, the more effect it has on that grid point. 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omputation is optimized for norms that are powers of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lly 1, 2, 4, 8, and 16, but any non-negative integ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low pass filter that convert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grid data set.  More sophisticated approaches to this problem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used to preprocess the data outside `gnuplot` if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grid3d 10,1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pecifies that a grid of size 10 by 10 is to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2 norm (a norm of 2 is to be used in the distance computa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only modifies the norm to be used to L4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scatter/scatter.html&gt; Dgrid3d Demo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&lt;dummy-var&gt;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 variable for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x, and the independent variables for the `splot` command ar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.  They are called the dummy variables because it is just a no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e independent variables.  It may be more convenient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by a more physically meaningful or conventional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also changes the dummy variables (to 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u,v for `splot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 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efault`,    which does 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iso_8859_1`, which is used on many Unix workstations and with MS-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p437`,      the standard IBM PC character en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p850`,      the standard alternate IBM PC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encoding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is is not supported on all terminal types.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suppe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xy`, `x2`, `y2` or nothing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`xy`).  The length of the string representing a ticmark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with printf) is restricted to 100 characters. 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omitted, the format will be returned to the default "%g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users, the format "$%g$" is often desirable.  If the empty string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no label will be plotted with each tic, though the tic mark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.  To eliminate all tic marks, use `set noxtics` or `set noy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mat for both axes is "%g", but other formats such as "%.2f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fm" are often desirable.  Anything accepted by printf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recision number, and then accepted by the terminal, will wor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, the formats f, e, and g will work, and the d, o, x, c, s, and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will not work.  If the data type for the axis is date/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must contain valid codes for the strftime function (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type `man strftime`).  It is best to stick to the convers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ed by the `set timefmt` command.  If the format string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format, then `gnuplot` tries to construct a reason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newline (\n) is accepted in the x-axis format string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newline is allowed for both x- and y-axis format string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s rather than single-quotes to enable such interpret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and `set ytics` for more control over t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unction style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unction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function style` shows the current default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spline/spline.html&gt; Splines as User Defined Function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airfoil/airfoil.html&gt;Use of functions and complex variables for airfoil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grid {{no}{m}xtics} {{no}{m}ytics} {{no}{m}ztic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{no}{m}x2tics} {{no}{m}y2tic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polar {&lt;angle&gt;} {&lt;major-linetype&gt; {&lt;minor-linetype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 ma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xis, and the linetype can be specified for major and minor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-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 ,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ack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explici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(see 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y be used for both explicit functions and f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now works for parametric surfaces as well.  This mode is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hen surfaces are `splot`ted `with lin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flag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hidden contours (see `set contour`) as well as the hidden gr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But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n the surface (`set contour surface`) don't seem to work. 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are always visible and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hidden/hidden.html&gt; Hidden Line Removal Dem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singulr/singulr.html&gt; Complex Hidden Lin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of surfaces may be changed by the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urface plot will have &lt;iso_1&gt; iso-u lines and &lt;iso_2&gt; iso-v l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nly specify &lt;iso_1&gt;, &lt;iso_2&gt; will be set to the same value as &lt;iso_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 isolines per u or v axis. 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rate will produce more accurate plots, but will take long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` also has an effect on the number of points being evaluated--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number of points sampled along each isoline.  See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enables a key describing curve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 { &lt;position&gt;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| right | top | bottom | outside | below 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Left | Right 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no}reverse 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itle "&lt;text&gt;" 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no}box {&lt;line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corner of the pl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left`, `right`, `top`, `bottom`, `outside` and `below`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key in the other corners inside the plot 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side) or below the plot.  They may be given alone or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labels within the key is controlled by `Left` or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 is `Right`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&lt;linetype&gt;}`) in a specified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can be put on the key (`title "&lt;text&gt;"`)---see also `syntax`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ion between text in single- or double-quotes.  The tit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justification as do the individu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our keywords (`first`, `second`, `graph`, `scree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lects the co-ordinate system in which the position is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-ordinates` for more details.  The key is drawn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with one plot described on each line.  On the right-hand side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-hand side, if `reverse` is selected) of each line is 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ttempts to mimic the way the curve is plotted.  On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is the text description, obtained from the `plot` comman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title` to change this description.  The lines are vertically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an imaginary straight line divides the left- and right-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 It is the co-ordinates of this line that ar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command.  In a `plot`, only the x and y co-ordinat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line position.  For a `splot`, x, y and z are all used as a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mapped using the same mapping as the plot itself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2-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r all of the key may be outside of the plot boundary, although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ere with other labels and may cause an error on some devic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keywords `outside` or `below`, `gnuplot` makes space for th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becomes smaller.  Putting keys outside to the right, they occup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columns as possible, and putting them below, as many column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ending of the length of the labels), thus stealing as little 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PostScript drivers, or similar drivers wher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unabl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the width of the string for key positioning.  If the ke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at the left, it may be convenient to use the combination  `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Left reverse`.  The box and gap in the grid will b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-ordinates 2,3.5,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{&lt;tag&gt;} {"&lt;label_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&lt;justification&gt;} {font "&lt;name&gt;&lt;,siz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or `screen` to select the co-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-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is scanned for backslash-octal (\nnn) conversion. 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ll text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 lowest unused tag value is assigned automatically.  The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delete or modify a specific label.  To change any attribu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label, use the `set label` command with the appropriate t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&lt;justification&gt;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-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,y,z}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f the sign Sigma of size 24 at center of plot area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"S" at graph 1,2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plot with a timeseries (timefmt="%d/%m/%y,%H:%M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, us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scaling may be set on the x, y, z, x2 and/or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y`, and `z`, in any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` or `y2` and where &lt;base&gt; is the base of the log scaling.  If &lt;bas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then 10 is assumed.  If &lt;axes&gt; is not given, then all a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.  `set nologscale` turns off log scaling for the specifie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issing` command allows you to tell `gnuplot` wha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a data file to denote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issing {"charact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mean that, when plotting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ddle line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axis are controlled by `set mx2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axis are controlled by `set my2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-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apping { cartesian | spherical | cylindric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-ordinate system, the data occupy two or thre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are interpreted as the polar and azimuthal angles theta and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units specified by `set angles`).  The radius r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r * cos( theta ) * cos( ph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r * sin( theta ) * cos( ph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= r * sin( ph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-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r * cos( th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r * sin( th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affect on data file `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world/world.html&gt;Mapping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the plot are automatically calculated based on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xis labels.  These computed values can be overridden by the `set margi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&lt;margin&gt; are character heights or widths, as appropri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 always adds to the size of the margin.  Omitting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o revert to the compu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set no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; see 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7,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plot of cos(x) stacked above a plot of sin(x).  Not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.  While these are not always requir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is recommended.  Some terminal drivers require that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be available before any plots can be made, and the form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guarantees that the bounding box will include the entire plo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just the bounding box of the firs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2tics`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urned off with `set no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xtics {&lt;freq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ytics {&lt;freq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ztics {&lt;freq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x2tics {&lt;freq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y2tics {&lt;freq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!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en is the default, so there are nine minor tics betwee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 boundary around the data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offsets are given in units of the x axis, top and bottom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the y axis.  A positive offset expands the plo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re ignored in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-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-ordinate system (see `co-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plot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the standard output.  MSDOS users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\ character has special significance in double-quoted string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s should be used for filenames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character of the filename is '|'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set no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-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-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-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-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chang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intsize &lt;point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pointsize 1.0.  Larger pointsizes (&gt;1.0) are useful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with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-ordinates to polar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ve been changes made to polar mode in version 3.6, so t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gnuplot` versions 3.5 and earlier will require modificatio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s that the dummy variable t is used for the angle so that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ranges can be controlled independently.  Other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cs are no longer put along the zero ax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[x|y]tics axis nomirro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grid, if selected, is not automatically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grid pola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grid is not labelled with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label`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-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no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-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-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, and the x and y ranges control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n the x and 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plot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plot to [-3:3]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polar/polar.html&gt;Polar demo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poldat/poldat.html&gt;Polar Data Plot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range [{&lt;min&gt; : &lt;max&gt;}] {{no}reverse} {{no}write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range [{&lt;min&gt; : &lt;max&gt;}] {{no}reverse} {{no}write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range [{&lt;min&gt; : &lt;max&gt;}] {{no}reverse} {{no}write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2range [{&lt;min&gt; : &lt;max&gt;}] {{no}reverse} {{no}write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2range [{&lt;min&gt; : &lt;max&gt;}] {{no}reverse} {{no}write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range [{&lt;min&gt; : &lt;max&gt;}] {{no}reverse} {{no}write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range [{&lt;min&gt; : &lt;max&gt;}] {{no}reverse} {{no}write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range [{&lt;min&gt; : &lt;max&gt;}] {{no}reverse} {{no}write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range [{&lt;min&gt; : &lt;max&gt;}] {{no}reverse} {{no}writeb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 or expressions or a sta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date/tim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Both the &lt;min&gt; and &lt;ma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are optional.  Any value omitted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/max buffers that would be filled by `set range`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plot several functions together but have the rang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-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  In polar mode,`rrange` determines the radia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.  &lt;rmin&gt; acts as an additive constant to the radius, whereas &lt;rma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as a clip to the radius---no point with radius greater than &lt;rmax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olar plot, the radial co-ordinate should be non-negative, but `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move the sing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range {[&lt;rmin&gt;:&lt;rmax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min` specifies the radius at the origin and `rmax` provides clip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radii.  `xrange` and `yrange` are affected---the ranges can b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lot was of r(t)-rmin, with rmin added to all the labels.  (`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` reveals that it is in fact implemented that 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 may be changed 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ny effect on data-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-d plot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.  Each iso-v line will have &lt;sample_1&gt; samples and each iso-u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&lt;sample_2&gt; samples.  If you only specify &lt;samples_1&gt;, &lt;samples_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t to the same value as &lt;samples_1&gt;.  See also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ize` command scales the displayed siz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{{no}square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the scaling factors for the siz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(1,1) are selected if the scaling factors are omitted.  If `squar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, `gnuplot` will attempt to make the plot area square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the correct aspect ratio, for example. 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elected.  The plot area will be the largest squa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nto the specified portion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ize of the plot includes the space used by the label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area itself is smaller.  `square` takes only the plotting are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key out` is specified, the key is drawn at the far righ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ble area---you can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size square 0.9,1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ring it closer to the square plot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terminals, changing the size of the plot will result in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.  Increasing the size of the plot may produce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ing is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to normal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plot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the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X and Fig terminals the default size (scale factor 1,1)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es wide by 3 inches high.  The big Fig terminal (`bfig`) is 7 inche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5 inches high.  The PostScript default is landscape mode 10 inche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7 inches high; portrait mode has these dimensions reversed, and EPS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in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 `set data sty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See `plot style` for information about how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unction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 used for all line and point styles (i.e., solid, dash-dot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for lines; circles, squares, crosses, etc. for points)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pecified on the `plot` or `splot` command or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ly from the types available to the terminal in u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test` to se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`errorbars` styles can be used with `splot`s or function `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is specified, it will be changed to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data with more than two columns, `gnuplot` is picky about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`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columns, only `xerrorbars`, `yerrorbars` (or `errorbars`), 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boxerrorbars` are allowed.  If another plot style is used,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hanged to `yerrorbars`.  The `boxerrorbars` style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ur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boxxyerrorbars`, and `boxerrorbars`, are allowed. 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will be changed to `y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-column data allow only the `boxerrorbars` style.  An illegal 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o `boxerrorbars`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- and seven-column data only allow the `xyerrorbars` and `boxxy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.  Illegal styles will be changed to `xyerrorbars`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`using` option on the `plot` command to set up the 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for the sty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style connects adjacent points with Bezier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The boxwidth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ourth column if the y errors are in the form of "ydelta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was not previously set equal to -2.0 (`set boxwidth -2.0`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-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-ordinate from the x axis (not the plot borde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y co-ordinate.  The width of the box is obtained in one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a data plot and the data file has a third column,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width of the box.  If not, if a width has been set using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` command, this will be used.  If neither of these i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will be calculated automatically so that it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xy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 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style connects adjacent points with cubic sp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 (not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, or from the grid base for `splot`,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does both `lines` and `points`, that is, i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ymbol at each point and then connects adjacent points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e command `set pointsize` may be used to chang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.  See `set pointsize` 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size of the points.  See 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style connects adjacent points with Bezier curves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way from those used by the `bezier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style connects adjacent points with quadratic sp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ectors` style draws a vector from (x,y) to (x+xdelta,y+ydelta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four columns of data.  It also draws a small arrowhe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ectors` style is still experimental: it doesn't get clipp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things may also be wrong with it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-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 small`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-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 small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' using 1:2:($1-$3),($1+$3),4,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do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 small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, which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esh of iso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`set nosurface` is issued, no surface isolines/mesh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if contours are to be displayed by themselves.  See also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the `set termin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select the type of device for which `gnuplot` will produ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{&lt;terminal-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output` to redirect this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additional options.  For example, see `dum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ris4d`, `hpljii` 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 paste here the help from the .trm files, at level 4 o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Adobe Illustrator 3.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aifm {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"&lt;fontname&gt;"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&gt; is either `color` or `monochrome`; "&lt;fontname&gt;"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PostScript font; &lt;fontsize&gt; is the size of the font 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before scaling by the `set size` command.  Selecting `default`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to their default values: `monochrome`, "Helvetica", and 14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since AI does not really support multiple pages, multiple grap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utput directly on top of one another.  However, each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d individually, making it easy to separate them inside AI (jus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up and mov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aifm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7,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aifm color "Times-Roman"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?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ptions may be set in the Amiga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amiga {"&lt;fontname&gt;"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, "&lt;fontname&gt;" is the name of a valid Amiga system font; &lt;fontsiz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ize of the font.  The driver uses the font chos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s program as the default font if no font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amiga "ti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amiga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amiga "CGTriumvirate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ri ST (via A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ri` terminal has options to set the character size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.  The driver expects a space-separated list contain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and up to 16 three-digit hex numbers, where each digit represents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and BLUE (in that order).  The range of 0--15 is scaled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range the screen actually has.  On a normal ST screen, odd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i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 atari 4 # (use small (6x6)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 atari 6 0 # (set monochrome screen to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 atari 13 0 fff f00 f0 f ff f0f f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(set first eight colors to black, white, green, blue, cya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le, and yellow and use large font (8x16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if an environment variable GNUCOLORS exists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options string, but an explicit terminal op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ri ST (via V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?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rminal is the same as the `atari` terminal, except for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nds output to the screen via the VDI and not into AES-Wind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di` terminal has the same options as the `atari`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tari ST (for Multitasking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m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tos` terminal has no options.  It sends data via a pipe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lled GPCLIENT.  It runs under MiNT, MULTITOS and Magic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b terminal driver has an optional siz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dumb {&lt;xsize&gt; &lt;y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xsize&gt; and &lt;ysize&gt; set the size of the dumb terminal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by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dumb 79 49 # VGA screen---why would anyone want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epson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epso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s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tandy6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of drivers support Epson printers and derivatives.  `epson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9-wire printer with a resolution of 512x384.  `starc` is a St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with the same resolution.  `epson180` and `epson60` are 180-d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-dpi drivers for newer 24-wire printers.  This also includes bubble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.  Their resolutions are 1260x1080 and 480x360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dy60` is identical to the `epson60` driver with one addition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to start IB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of these drivers, a binary copy is required on a PC to print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use `print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 /b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device has the options of either color or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mall or large image.  The default is monochrome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color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 fi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arge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 fi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 option is a substitute for the `bfig` terminal in earli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g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iver is only known to work with the 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ic/groff package.  Modification for the Document Workbench pic/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would be appreciated.  FSF gpic can also produce 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graph can be forma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ff -p -mpic -Tps file.pic &gt; file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rom pic can be pipe-lined into eqn, so it is possi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functions in a graph with the set label and set {x/y}labe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lab '@space 0 int from 0 to x alpha ( t ) roman d t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abel the y axis with a nice integral if format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 filename.pic | geqn -d@@ -Tps | groff -m[macro-package] -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s made this way can be scaled to fit into a document.  The p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asy to understand, so the graphs can be edited by hand if need b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-ordinates in the pic-file produced by `gnuplot` are given as x+gnuplo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+gnuploty.  By default x and y are given the value 0.  If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with an editor in a number of files, one can put several grap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igure like this (default size is 5.0x3.0 inch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S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0;y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"figa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5;y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"figb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0;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"figc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5;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"figd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n 8-inch-wide figure with four graphs in two row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also achieve the same thing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rm pic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"trig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p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hp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hp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P LaserJet II and HP DeskJet drivers have a sing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hpljii {&lt;resolu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hpdj   {&lt;resolu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esolution&gt; is the resolution of the output in dots per inch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`75`, `100`, `150` or `300`.  Note: there must be enough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asterize at the high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hpljii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im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n driver is able to draw several plots on each page (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rait or landscape orientation), and fontsize may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scape 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x , y ]        (where x and y are the number of plots in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ions on th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       (where n is fontsize in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6 plots per page in two columns in portrait ori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imagen po [2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is4d driver can operate in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iris4d {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hardware supports only 8 bits, use the default `set terminal iris4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however, the hardware supports 24 bits (8 per red/green/blue)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iris4d 2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24-bit mode, the colors can be directly specified via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gnuplot_iris4d that is searched in the current directory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directory specified by the HOME environment variable.  This fil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values for the background, border, labels and nine plotting colo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rder.  For example, here is a file containing the default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85   85     /* Backgr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0    0      /* Bound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0    170    /* Labe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255  255    /* Plot Color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0    0      /* Plot Color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170  0      /* Plot Color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85   255    /* Plot Color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255  85     /* Plot Color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85   85     /* Plot Color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255  85     /* Plot Color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170  170    /* Plot Color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170  0      /* Plot Color 9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has exactly 12 lines of RGB triples.  No empty lin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thing after the third number in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X and emTeX driver allows one to specify a font type and a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bels around a `gnuplot`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        (Roman 10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size you specify.  (BEWARE: METAFONT will not like odd sizes.)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set term latex couri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r driver is capable of building fonts at any size (e.g. dvi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k to the standard 10, 11 and 12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ux driver has no additional options to specify.  It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GSVGAMODE for the default mode; if not set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x768x256 as default mode or, if that is not possible,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andard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mf</w:t>
      </w:r>
    </w:p>
    <w:p>
      <w:pPr>
        <w:pStyle w:val="PreformattedText"/>
        <w:bidi w:val="0"/>
        <w:spacing w:before="0" w:after="0"/>
        <w:jc w:val="left"/>
        <w:rPr/>
      </w:pPr>
      <w:r>
        <w:rPr/>
        <w:t>?mf</w:t>
      </w:r>
    </w:p>
    <w:p>
      <w:pPr>
        <w:pStyle w:val="PreformattedText"/>
        <w:bidi w:val="0"/>
        <w:spacing w:before="0" w:after="0"/>
        <w:jc w:val="left"/>
        <w:rPr/>
      </w:pPr>
      <w:r>
        <w:rPr/>
        <w:t>?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f terminal driver creates a input file to the METAFONT program. 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may be used in the TeX document in the same way as a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plot in a document the METAFONT program must be r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from `gnuplot` as input.  Thus, the user needs a basic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creating process and the procedure for including a new fo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 However, if the METAFONT program is set up properly 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, an unexperienced user could perform the operation without m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upport is based on a METAFONT character set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Modern Roman font set is input, but the user is in principa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whatever fonts he or she needs.  The METAFONT source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n font must be available.  Each character is stor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 variable in METAFONT.  These variables may be manipulated (ro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d etc.) when characters are needed.  The drawback is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the METAFONT program.  On some machines (i.e. PC) the limi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mory available may also cause problems if too many pictur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ETAFO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mf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mf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metafont det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your terminal to META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rminal 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an output-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utput "myfigures.m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your plots. Each plot will generate a separate character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will be 5*3 inches. You can change the size by saying `set size 0.5,0.5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atever fraction of the default size you wan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ate a TFM and GF file by running METAFONT on the output of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plot is quite large (5*3 in), you will have to use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FONT that has a value of at least 150000 for memmax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conventionally installed under the name bigmf. 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that the command virmf stands for a big version of METAFO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oke META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mf '&amp;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the output device: At the METAFONT prompt ('*')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ode:=CanonCX;     % or whatever print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ly select a magn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:=1;             % or whatev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 the `gnuplot`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myfigures.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typical Unix machine there will usually be a script called m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virmf '&amp;plain', so you probably can substitute mf for virmf &amp;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enerate two files: mfput.tfm and mfput.$$$gf (where $$$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your device).  The above can be conveniently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everything on the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mf '&amp;plain' '\mode:=CanonCX; mag:=1; input myfigures.m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output files will be named myfigures.tf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figures.300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ate a PK file from the GF file using gftop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topk myfigures.300gf myfigures.300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output file for gftopk depends on the DVI driv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your local TeX administrator about the naming conventions.  Nex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the TFM and PK files in the appropriate directories, or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 properly.  Usually this involves setting TEXFO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current directory and doing the same thing for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hat your DVI driver uses (no standard name here...). 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so that TeX will find the font metric file and your DVI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 P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include your plots in your document you have to tell TeX the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\gnufigs=my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you made is stored in a single character.  The first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0, the second is character 1, and so on...  After do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, you can use the plots just like any other characters.  Theref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plots 1 and 2 centered in your document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enterline{\gnufigs\char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enterline{\gnufigs\ch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ain TeX.  For LaTeX you can, of course, use the picture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plot according to your wishes using the \makebox and \pu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version saves you a lot of time once you have generate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eX handles the plots as characters and uses minimal tim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 Also the documents you make change more often than the plots do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aves a lot of TeX memory.  One last advantage of using the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is that the DVI file really remains device independent,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ecial commands are used as in the eepic and tpic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MIF 3.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mif {&lt;pentype&gt;} {&lt;curvetype&gt;} {&lt;hel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entype&gt; selects "colour" of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colour`     plot lines with line types &gt;= 0 in colour (MIF sep. 2-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monochrome` plot all line types in black (MIF sep.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vetype&gt; selects how "curves"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olyline`   plot curves as continuous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vectors`    plot curves as collections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lp&gt; print online help on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help`       print a short description of the usage, an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?`          print a short description of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rminal driver produces Frame Maker MIF format version 3.00.  It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IF Frames with the size 15*10 [cm], and plot primitives with the sam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rouped in the same MIF group.  Plot primitives in a `gnuplot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in a MIF Frame, and several MIF Frames are collect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MIF Frame.  Plot primitives with line types &gt;= 0 will as defaul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in color.  As default, curves are plotted as continuous lines.  The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used for text is "Ti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mi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mi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c-cp6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nec-cp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c-c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 may be set in the nec-cp6 driver.  The resolution of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40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nec-cp6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nec-cp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nec-cp6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PBMpl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bm {&lt;fontsize&gt;} {&lt;colormod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fontsize&gt; is `small`, `medium`, or `large` and &lt;colorm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nochrome`, `gray` or `color`.  Default size is 640 pixels wide and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s high.  The output for `monochrome` is a portable bitmap (one b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).  The output for `gray` is a portable graymap (three bits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or `color` is a portable pixmap (color, four bits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se drivers can be used with Jef Poskanzer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MPLUS package, which provides programs to convert the above PBMPLU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F, TIFF, MacPaint, Macintosh PICT, PCX, X11 bitmap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bm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bm color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cl5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cl5</w:t>
      </w:r>
    </w:p>
    <w:p>
      <w:pPr>
        <w:pStyle w:val="PreformattedText"/>
        <w:bidi w:val="0"/>
        <w:spacing w:before="0" w:after="0"/>
        <w:jc w:val="left"/>
        <w:rPr/>
      </w:pPr>
      <w:r>
        <w:rPr/>
        <w:t>?pc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options may be set in the pcl5 driver.  The driver actually uses HPG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re is a name conflict among the termin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cl5 {&lt;mode&gt;} {&lt;font&gt;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ode&gt; is `landscape`, or `portrait`, &lt;font&gt; is `stick`, `univers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g_times`, and fontsize is the size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cl5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PostScrip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ostscript {&lt;mode&gt;} {&lt;color&gt;} {&lt;dashed&gt;} {&lt;duplex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enhanced | noenhanced} {"&lt;fontname&gt;"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ode&gt; is `landscape`, `portrait`, `eps` or `default`; &lt;colo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color` or `monochrome`; &lt;dashed&gt; is either `solid` or `dashe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lexing&gt; is `defaultplex`, `simplex` or `duplex` ("duplexi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is the ability of the printer to print on both sid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---don't set this if your printer can't do it); `enhanced`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nhanced PostScript" features (sub- and super-scripts and mixed fo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&lt;fontname&gt;"` is the name of a valid PostScript font; and `&lt;fontsize&gt;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font in PostScript points.  Selecting `default` s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to the defaults: `landscape`, `monochrome`, `dashed`, `defaultpl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, "Helvetica", and 14pt.  Default size of a PostScript plot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es wide and 7 inch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 (Encapsulated PostScript) output is just regular PostScrip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added which allow the file to be imported into a variet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 (The added lines are PostScript comment lines, so th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be printed by itself.)  To get EPS output, use the `eps` mod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plot per file.  In `eps` mode the whole plot is halved in siz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are half the given size, and the plot is 5 inches wide and 3.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default       # ol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enhanced      # old enh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landscape 22  # old ps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eps 14   # old eps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eps 22   # old eps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7,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 portrait color "Times-Roman"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nhanc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stscript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used to change fonts and create subscripts and superscri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c   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Enhanced Text Control Cod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s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@x or a@^b_c~ &amp; 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c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text} can be used to allow multiple-character text, where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expected (e.g., 2^{10}).  To change the font and/or siz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form:  {/[fontname][=fontsize] text}   (For example, {/Symbol=20 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20 point GAMMA).  (The '/' character MUST be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{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overwriting an accent on a letter.  It is common sens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er of the two in the phant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&amp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"abc&amp;{def}ghi" would produce "abc   gh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ccess special symbols numerically by specifying \character-cod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), e.g., {/Symbol \245} i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\}, \^, \@, \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 aware that strings in double-quotes are parsed differently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single-quotes.  The major difference is that backslashe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(these are hard to describe in words---try them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label 'Time (10^6 {/Symbol m}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tle '{/Symbol=18 \362@_{/=9.6 0}^{/=12 x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/Helvetica e^{-{/Symbol m}^2/2} d}{/Symbol m}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options for the pslat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slatex {&lt;color&gt;} {&lt;rotate&gt;} {aux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&gt; is either `color` or `monochrome`.  If `default`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ll have rotated text and be in monochrome, all in one file.  &lt;ro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ither `rotate` or `norotate` and determines if the vertical axi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xfile` is specified, it directs the driver to put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to an auxiliary file instead of directly into the LaT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if your plots are large, and dvips cannot handl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file name for this option is determ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ing `.tex` with `.ps` in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slatex auxfile    # put PostScript parts in file foo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"foo.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r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gis` terminal device has the option of using 4 or 16 col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4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 regi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oducing a picture, the `table` terminal prints ou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multicolumn ASCII table of X Y Z values.  For thos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ally want to see the numbers, now you can see them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o a file.  This can be useful if you want to use the contour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gnuplot` to work out the contours of your data.  See `set contour`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  The same trick can be used to output gridded data (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gif driver supports different pointsizes (with `set pointsize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label fonts and font sizes (e.g. `set label "Hallo" at x,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vetica,34"`) and multiple plots on the page.  The proportions of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tgif {&lt;mode&gt;} {&lt;[x,y]&gt;} {&lt;dashed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"&lt;fontname&gt;"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ode&gt; is `portrait` or `landscape`, &lt;[x,y]&gt;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in the x and y directions on the page, &lt;dashed&gt; is either `solid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ed`, "&lt;fontname&gt;" is the name of a valid PostScript font, and &lt;font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ize of the PostScript font.  Defaults are `portrait`, `[1,1]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ed`, `"Helvetica"`, and `18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is usually prefered if lines are colored, as the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editor.  Hardcopy will be black-and-white, so `dashed`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n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is implemented in two different m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multiplot implementation is the standard gnuplot multiplo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rm 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utput "file.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rigin x01,y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  xs,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rigin x02,y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ultiplot`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ersion is the [x,y] option for the driver itself. 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implementation is that everything is scaled and plac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need for setting origins and sizes; the plots keep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/y proportions of 3/2 (or whatever is fixed by `set 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multiplot methods are selected, the standard method is chose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single plots (or standard multiplo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tgif                  # -&gt;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tgif "Times-Roman" 24 # -&gt; Times-Roman font of siz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tgif landscape        # -&gt;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tgif landscape solid  # -&gt; landscape and soli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using the built-in multiplot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tgif portrait [2,4]   # -&gt; 2 plots in x and 4 in y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tgif [1,2]            # -&gt; 1 plot  in x and 2 in y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tgif landscape [3,3]  # -&gt; landscape, with 3 plot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x- and  y-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un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plex driver is able to combine several plots in one image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rait causes the image to be drawn in a window where the width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3 of the height (default is landscape---the image height is about 2/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).  The fontsize may also be specified (sizes 1--8).  Only o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lowed per file.  If an 'X' is included in the `set output` file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 is replaced by a sequential p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scape 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x , y ]        (where x and y are the number of plots in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ions of th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       (where n is fontsize (1--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6 plots in one image in two columns in portrait ori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uniplex po [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options may be set in the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windows {&lt;color&gt;} {"&lt;fontname&gt;"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color&gt;` is either `color` or `monochrome`, `"&lt;fontname&gt;"`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Windows font, and `&lt;fontsize&gt;` is the size of the font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graph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 graph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 graph` window has the following options on a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 by pressing the right mouse button or selecting `Options`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ing to Top` when checked brings the graph window to the top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` when checked enables color linestyles.  When unchecked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chrome line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py to Clipboard` copies a bitmap and a Metafi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ground...` sets the window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oose Font...` selects the font used in the graphi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 Styles...` allows customization of the line colors and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...` prints the graphics windows using a Windows printer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selection of the printer and scaling of the output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by `Print` is not as good as that from `gnuplot`'s ow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pdate wgnuplot.ini` saves the current window locations, window size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font, text window font size, graph window font, graph windo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background color and linestyles to 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GNUPLOT.INI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of preference, graphs may be be printed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1.` Use the `gnuplot` command `set terminal` to select a printer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` to redirect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2.` Select the `Print...` command from the `gnuplot graph` window. 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creendump` does this from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.` If `set output "PRN"` is used, output will go to a temporary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it from `gnuplot` or when you change the output with another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` command, a dialog box will appear for you to select a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OK, the output will be printed on the selected port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odified through the print manager.  It is possible to accidentall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berately) send printer output meant for one printer to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ext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 text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 text` window has the following options on a pop-up menu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the right mouse button or selecting `Options`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py to Clipboard` copies marked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ste` copies text from the clipboard as if ty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oose Font...` selects the font used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Colors` when selected makes the text window honor the Syste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sing the Control Panel.  When unselected, text is black or blu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pdate wgnuplot.ini` saves the current text window location,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ext window font and text window font size to the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GNUPLOT.INI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NU BA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enu file `WGNUPLOT.MNU` is foun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GNUPLOT.EXE, then the menu specified in `WGNUPLOT.MNU`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enu]       Start a new menu with the name on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dMenu]    End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          Insert a horizontal menu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Insert a vertical menu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utton]     Put next macro on a push button instead of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take two lines with the macro name (menu entry) on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on the second line.  Leading spac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PUT]      Input string with prompt terminated by [EOS] or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OS]        End Of String terminator.  Generat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PEN]       Get name of file to open from list box, with title of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ed by [EOS], followed by default filenam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[EOS] or {ENTER}.  This uses COMMDLG.DLL from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AVE]       Get name of file to save.  Similar to [OP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character substitu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NTER}      Carriage Return '\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AB}        Tab     '\0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SC}        Escape  '\03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^A}         '\0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^_}         '\03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are limited to 256 characters aft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wgnuplo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 wgnuplo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?wgnuplo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`gnuplot` will read some of its options from the `[WGNUPLOT]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WGNUPLOT.INI` in the Windows directory.  An example `WGNUPLOT.INI`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GNUPL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Origin=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Size=640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ont=Terminal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Origin=0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ize=640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Font=Aria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ToTo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Background=255 255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=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s=192 192 192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=0 0 255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2=0 255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3=255 0 0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4=255 0 255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5=0 0 128 0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raphFont` entry specifies the font name and size in points. 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given in the `Border`, `Axis` and `Line` entries are the `R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(0--255), `Green` intensity, `Blue` intensity, `Color Linesty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Mono Linestyle`.  `Linestyles` are 0=SOLID, 1=DASH, 2=DOT, 3=DASH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=DASHDOTDOT.  In the example `WGNUPLOT.INI` file above, Line 2 is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line in color mode, or a dashed line in monochrome m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dth is 1 pixel.  If `Linestyle` is negative, it specifies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OLID line in pixels.  Line1 and any linestyle used with the `points`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OLID with unit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windows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 windows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ows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 is preferred, but WGNUPLOT will run under Windows 3.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1.` COMMDLG.DLL and SHELL.DLL (available with Windows 3.1 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) must be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2.` WGNUPLOT.HLP produced by Borland C++ 3.1 is in Windows 3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use the WINHELP.EXE supplied with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.` It won't run in real mode due to la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.` TrueType fonts are not available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5.` Drag-drop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an be used to change the tics to be drawn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irection&gt; may be `in` or `out`.  `set tics` defaults to `in`.  `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` displays a lot of information about the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w necessar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 nomirror ; set ytics no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witch off the duplicate tics on top and right bord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doing impuls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xtics`, `set ytics`, and `set ztics` command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ic marks and `set mxtics`, `set mytics`, and `set mztic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plot`, one can adjust the relative height of the vertical (Z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et ticslevel`.  The numeric argument provided specifi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ottom of the scale.  A zero will put it on the bottom gri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number somewhere along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level&gt; is a non-negative numeric argum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level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tics level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tic marks can be adjusted with `set tic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cale {&lt;major&gt; {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or&gt; is not specified, it is 0.5*&lt;major&gt;.  The default size is 1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0.5 for minor tics.  Note that it is possible to have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pointing outward by specifying a negativ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set time` places the time and date of the plot ei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r bottom of the left margin.  The exact location is devic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me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time &lt;xoff&gt; or &lt;yoff&gt; character-screen co-ordinat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me ,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y offset of the time, moving the title down b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of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{x,y,z}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nversion codes are: %d (day of month,1--31), %m (month,1--12), %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ear,0--99), %Y (year, 4 digits), %j (day of year,1--365), %H (hour,0--2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M (minute,0--60), %S (second,0--60).  Any character is allow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ing space), but must match exactly.  Backslash-octals (\nn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char; \t (tab) is understood.  If there is no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between the date/time elements, then %d, %m, %y, %H, %M and %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digits each, %Y reads four digits and %j reads three digits.  Eac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imedata counts as one column in the `using n:n`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{x,y,z}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timedat/timedat.html&gt; Time Data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itle {"&lt;title-text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title &lt;xoff&gt; or &lt;yoff&gt; character screen co-ordinates (no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-ordinates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itle 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y offset of the title, moving the title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the height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all user-defin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-d co-ordinates of the plot are mapped into the 2-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ew &lt;rot_x&gt; 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-d co-ordinate system aligned with the screen such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is x, screen vertical axis is y, and the axi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creen is z.  &lt;rot_x&gt; is bounded to the [0:180] range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60 degrees, while &lt;rot_z&gt; is bounded to the [0:360] range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30 degrees.  &lt;scale&gt; controls the scaling of the entire `splot`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_z&gt; scales 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x2-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x2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x2 (top) axis.  Please see `set 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x2 = 0. 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date/tim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2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2dat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the x axis data back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`gnuplot`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/tim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date/tim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date/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"strftime"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  There is no explicit `set x2label` command---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`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label {"&lt;label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ylabel {"&lt;label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zlabel {"&lt;label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y2label {"&lt;label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constants &lt;xoff&gt; or &lt;yoff&gt; as optional offsets fo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ove it &lt;xoff&gt; or &lt;yoff&gt; character screen co-ordinat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label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x offset of the xlabel, moving the label rough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the label, put no options on the command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position of the y-axis label depends on the terminal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ollowing thre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 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 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  The EE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and TPIC drivers use this method.  The user must inser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\ to prevent the ylabel from overwriting the plot. 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row of characters, add \\ between every printing character (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re is no `set x2label` command.  If you want to put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axis, use the 'set title' command with new-line characters "\n"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s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set no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x axis.  Please see `set 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set no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{axis | border} {{no}mirror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{&lt;start&gt;, &lt;incr&gt;{, &lt;end&gt;}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({"&lt;label&gt;"} &lt;pos&gt; {, {"&lt;label&gt;"} &lt;pos&gt;}...)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ytics (sam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ztics (sam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2tics (sam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y2tics (sam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it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 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mirror` for tics on the x, y, x2, and y2 axes.  For the z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|border}` option is not available and 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want to mirror the z-axis tics, you might want to creat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s of the tics may be specified in either 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start&gt;, &lt;incr&gt;, &lt;end&gt; form specifies that a series of t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on the axis between the values &lt;start&gt; and &lt;end&gt; with an inc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.  If &lt;end&gt; is not given, it is assumed to be infinity. 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("&lt;label&gt;" &lt;pos&gt;, ...) form allows arbitrary tic positions or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.  A set of tics is a set of positions, each with its ow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 Note that the label is a string enclosed by quotes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string, such as "hello", or contain formatting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number (which is the same as the position), such as "%3f clients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for more information about this case.  The label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by specifying it as an empty string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  In this form, the tics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by the `set mx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position values must be given as quo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s according to the format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x = 0. 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y2-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2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axis.  Please see `set 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y2 = 0. 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y-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y = 0. 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zaxis date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Axis ranges cannot be less than `zero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`zero` value is 1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zeroaxis` draws the x axis and y axis.  It may b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zeroaxis`.  The x axis alone may be drawn by `set xzeroaxi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by `set noxzeroaxis`.  Similar commands behave similarly for th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,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eroaxis {&lt;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zeroaxis {&lt;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zeroaxis {&lt;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2zeroaxis {&lt;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2zeroaxis {&lt;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If &lt;linestyle&gt; is not specifi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xes selected will be drawn using the axis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l` is equivalent to `set xzeroaxis l; set yzeroaxis 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zeroaxis` is equivalent to `set noxzeroaxis; set no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`endcli` if using AmigaDOS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shell command may be spawned by preceding it with the !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 if using VMS) at the beginning of a command line.  Control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to `gnuplot` after this command is executed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DOS,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 Atari, the `!` command first checks whether a shell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it, if available.  This is practical if `gnuplot`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ulam`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-dimensional surface and contour plotting is available in `gnu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.  See the `plot` command for features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, `set cntrparam`, and `set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surfacea/surfacea.html&gt;Non parametric Splot Demo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surfaceb/surfaceb.html&gt;Parametric Splot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gnuplot` is run, it looks for an initialization file to lo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called `.gnuplot` on Unix and AmigaDOS systems, and `GNUPLOT.IN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ther systems.  If this file is not found in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look for it in the home directory (under Amiga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(single)TOS, MS-DOS and OS/2, the environment variable `gnuplot`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name of this directory).  Note: if NOCWDRC is defin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`gnuplot` will not rea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ile is found, `gnuplot` executes the commands in this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st useful for setting the terminal type and defining any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ar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command (and backquotes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s in the output produced by the spawned command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s of syntax and punctuation in `gnuplot` are tha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ons are order-dependent.  Options and any accompany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spaces whereas lists and co-ordinate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separated by colons and enclosed in braces [], text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closed in quotes, and a few miscellaneous thing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.  Brackets {} are used for a few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-ordinates (see `set co-ordinates`);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variables being fitted (the list after the `via` keyword on the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; lists of discrete contours or the loop parameter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(see `set cntrparam`); the arguments of the `set` commands `dgrid3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ummy`, `isosamples`, `offsets`, `origin`, `samples`, `size`, `tim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; lists of tics or the loop parameters which specify them; th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tles and axis labels; parametric functions to be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co-ordinates on the `s/plot` commands; and the complet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specifying individual data sets or functions on `s/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/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are used to delimit ranges, whether they are given in `se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 `s/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columns in the `using` filter of the `s/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are used in text to be specially processed by some terminal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post`.  They are also used to denote complex 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may be enclosed in single- or double-quotes.  Backslash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like \n (newline) is performed for double-quoted string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ingle-quoted strings.  The justification is the same for each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line string.  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- and double-quoted strings process \nn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\\ in a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creates a display of line and point styles and other usefu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 the terminal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updates the start parameter assignments in a star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s specified in the `fit` section.  Each parameter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ts actual value.  This is useful for restarting a converged or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fi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ction-name&gt; ( &lt;dummy1&gt; {,&lt;dummy2&gt; {, ...} 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 `pi` i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 and `show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sel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function does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bug in the stdio library for old Sun operating systems (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4-3.2).  The "%g" format for 'printf' sometimes incorrectly print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200000.0 as "2").  Thus, tic mark labels may be incorrect on a Su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`gnuplot`.  A work-around is to rescale the data or use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` command to change the tic mark format to "%7.0f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mat.  This appears to have been fixed in SunO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bug: On a Sun3 under SunOS 4.0, and on Sun4's under Sys4-3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OS 4.0, the 'sscanf' routine incorrectly parses "00 12"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f %f" and reads 0 and 0 instead of 0 and 12.  This affects data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contains x co-ordinates that are zero but are specifi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00', '000', etc, then you will read the wrong y values.  Check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upgrade the SunOS.  It appears to have been fixed in SunOS 4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 appear to overflow when calculating exp(-x) for large x, so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undefined result.  One work-around is to make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e(x) = x&lt;-500 ? 0 : exp(x).  This affects plots of Gaussians (exp(-x*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since x*x grows quit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has a nasty bug associated with the %g format for 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y of the formats "%.2g", "%.1g", "%.0g", "%.g" are used, print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 print numbers in the range 1e-4 to 1e-1.  Numb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in the %e format are incorrectly printed in the %f forma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number of zeros after the decimal point.  To work around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when compiled with Microsoft C, did not work correctly on tw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at were tested.  The CGA, EGA and VGA drivers sh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ten to use the Microsoft C graphics library.  `gnuplot`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uses the Turbo C graphics drivers and does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compiler release 2.4 also has a poorly implemented %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intf.  The numbers are printed numerically correct, but may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ested format.  The K&amp;R second edition says that for the %g format,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if the exponent is less than -4 or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.  The VAX uses %e format if the exponent is less than -1. 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to take no notice of the precision when deciding whether to use %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 for numbers less than 1.  To work around this problem, use the %e or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explicitly.  From the VAX C 2.4 release notes: e,E,f,F,g,G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ways contain a decimal  point.  For g and G, trailing zero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moved from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compiler release 3.0 has a slightly better implemented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han release 2.4, but not much.  Trailing decimal poi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, but trailing zeros are still not removed from %g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has a bug that causes the X11 driver to display "every 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The bug seems to be fixed in DEC's release of X11R4 so new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LTRIX don't seem to have the problem.  Solutions for older sit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the X11 libraries (from DEC or direct from MIT) 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_KLUDGE when compiling the x11.trm file.  Note that the klud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deal fix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HUGE was incorrectly defined in the NeXT OS 2.0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HUGE should be set to 1e38 in plot.h. This error has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2.1 version of NeXT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lder models of HP plotters do not have a page eject command 'PG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HPGL driver uses this command in HPGL_reset.  Thi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or these plotters.  The current PCL5 driver uses HPGL/2 for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graphics.  This should be modified to use scalable PC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tari version, it is not possible to send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(using `/dev/lp` as output file), since CRs are added to L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output.  As a work-around, write the output to a file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afterwards using a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an up-to-date list of bugs since the release on the WWW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cs.dartmouth.edu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bugs to bug-gnuplot@dartmouth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