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484385574"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1941275361"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