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out that it is possible to run RapidBBS on top of FreeBS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install iBSC2 Support and Coff support, the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Version of Rapi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ink about making a port to FreeBSD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