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226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022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7433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8482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