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5228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2441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77987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4004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