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42620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81447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19192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288076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