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5168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383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368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211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