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304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744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67798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55284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