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gi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ggi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LITTLE_ENDIA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AUT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gcolor clut 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FGCOLOR = 0x0000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gcolor clut 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BGCOLOR = 0x0000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 sty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NORMAL =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f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HALF = 0x0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BRIGHT = 0x00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k to get intens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INTENSITY = 0x00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line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DERLINE = 0x00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ld sty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BOLD = 0x000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alic sty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ITALIC = 0x0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erse fg/b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REVERSE = 0x00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 blin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BLINK = 0x00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 t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FONT = 0xFF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COLOR_PRECISION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DEPTH_SHIFT =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SIZE_SHIFT =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SUBSCHEME_SHIFT = 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SCHEME_SHIFT = 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DEPTH_MASK = (0xff&lt;&lt;((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SIZE_MASK = (0xff&lt;&lt;((8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SUBSCHEME_MASK = (0xff&lt;&lt;((16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SCHEME_MASK = (0xff&lt;&lt;((2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TYPE_NONE = 0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influences color of displayed pix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TYPE_COLOR = 0x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RED = 0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GREEN = 0x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BLUE = 0x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CYAN = 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MAGENTA = 0x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YELLOW = 0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K = 0x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Y = 0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U = 0x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V = 0x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bit Color or attrib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CLUT = 0x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changes appearance of pixel/gly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TYPE_ATTRIB = 0x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ALPHA = 0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BLINK = 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INTENSITY = 0x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UNDERLINE = 0x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BOLD = 0x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ITALIC = 0x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FGCOL = 0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BGCOL = 0x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TEXNUM = 0x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different font ban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FONTSEL = 0x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different palet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PALSEL = 0x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different palet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MODESEL = 0x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that influence drawing log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TYPE_LOGIC = 0x0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ZBUFFER = 0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WRITEPROT = 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M_SUB_WINDOWID = 0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umerated sche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TEXT = ((0x01)&lt;&lt;((2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TRUECOLOR = ((0x02)&lt;&lt;((2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GREYSCALE = ((0x03)&lt;&lt;((2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PALETTE = ((0x04)&lt;&lt;((2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STATIC_PALETTE = ((0x05)&lt;&lt;((24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che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SUB_REVERSE_ENDIAN = ((0x01)&lt;&lt;((16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SUB_HIGHBIT_RIGHT = ((0x02)&lt;&lt;((16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SUB_PACKED_GETPUT = ((0x04)&lt;&lt;((16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AUTO =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INVALID = (0x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CMDFLAG_LIBGGI = (GII_CMDFLAG_EXTERNAL&gt;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target that the application should not/should be hal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is unmapped. The default is to hal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CMD_NOHALT_ON_UNMAP = (GII_CMDFLAG_EXTERNAL|((GII_CMDFLAG_EXTERNAL&gt;&gt;1))|GII_CMDFLAG_NODATA|0x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CMD_HALT_ON_UNMAP = (GII_CMDFLAG_EXTERNAL|((GII_CMDFLAG_EXTERNAL&gt;&gt;1))|GII_CMDFLAG_NODATA|0x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he application to switch target/mode, or to stop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visual. The latter is only sent if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requested GGICMD_NOHALT_ON_UNMAP. When a GGI_REQSW_U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is sent the application should respond by sending a GGICMD_ACKNOWLEDGE_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as quickly as possible. After the acknowledge eve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lication must not draw onto the visual until it rec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vExpose event, which tells the application that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mapped back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CMD_REQUEST_SWITCH = (GII_CMDFLAG_EXTERNAL|((GII_CMDFLAG_EXTERNAL&gt;&gt;1))|0x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for 'request' field in ggi_cmddata_switchrequ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REQSW_UNMAP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REQSW_MODE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REQSW_TARGET =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CMD_ACKNOWLEDGE_SWITCH = (GII_CMDFLAG_EXTERNAL|((GII_CMDFLAG_EXTERNAL&gt;&gt;1))|GII_CMDFLAG_NODATA|0x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Nothing = ev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 is not valid. (must be zer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Command = ev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 command/do a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Information = ev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fication of new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xpose = ev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pty sl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KeyPress = ev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has been pres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KeyRelease = evKey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has been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KeyRepeat = evKey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repeated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trRelative = evPtr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movements reported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trAbsolute = evPtr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movements reported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trButtonPress = evPtrButton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button pres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PtrButtonRelease = evPtrButton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button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ValRelative = evVal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ator change (reported relativ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ValAbsolute = evVal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ator change (reported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Last = ev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Nothing = em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Command = em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nformation = em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xpose = em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KeyPress = em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KeyRelease = emKey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KeyRepeat = emKey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Key = e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Keyboard = em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rRelative = emPtr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rAbsolute = emPtr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rButtonPress = emPtrButton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rButtonRelease = emPtrButton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rMove = emPtr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rButton = emPtr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ointer = em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ValRelative = emVal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ValAbsolute = emVal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Valuator = em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Zero = em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ll = e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EV_ORIGIN_NONE =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 was due to SendEvent c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EV_ORIGIN_SENDEVENT = 0x8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GII_EV_ORIGIN(id) (id) /* Otherwise, it's an 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EV_TARGET_ALL = 0x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 has no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CMDFLAG_NODATA = (1&lt;&lt;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de is specific to a certain input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CMDFLAG_PRIVATE = (1&lt;&lt;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t is sent to/from an external system (like LibGG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CMDFLAG_EXTERNAL = (1&lt;&lt;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CMD_DATA_MAX = (248-sizeof(gii_cmd_nodata_ev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ggi_pixe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ggi_pixelforma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significant b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ysical size in b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d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mask of red b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ed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for red b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green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mask of green b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green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for green b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lu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mask of blue b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lue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for blue b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lpha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mask of alphachannel b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lpha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for alpha b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lut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mask of bits for the cl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lut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for bits for the cl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g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mask of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g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for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g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mask of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g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for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exture_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mask of the texture (for textmodes - the actual charac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exture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 for tex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it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ong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xelformat fla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t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has only one use for the usermode application: *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, if two buffers are identical. If both * stdforma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nd _NOT_ 0 (which means "WEIRD"), * you may us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cpy between them which will have * the desired effect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ggi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ggi_col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ass ggi_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ggi_coor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ass ggi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ggi_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mes nee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ggi_coor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s. pixels, may chang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i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ggi_coor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tual pixels, may ch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ggi_coor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of visible in m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grap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mode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ggi_coord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ts per pix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ggi_mod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PF_REVERSE_ENDIAN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PF_HIGHBIT_RIGHT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PF_HAM =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PF_EXTENDED =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ass t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timev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v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v_u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v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timeval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ass gii_any_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gii_any_ev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8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of event in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8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of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int16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(for repli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 device (et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rget device (et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timeval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ta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lass gii_cmd_nodata_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gii_cmd_nodata_ev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8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of event in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8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of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int16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(for repli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 device (et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rget device (et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timeval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ta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/request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lass gii_cmd_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gii_cmd_ev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8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of event in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8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of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int16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(for repli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 device (et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rget device (et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timeval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ta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/request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8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related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CMDCODE_EVENTLOST = (0x01|((1&lt;&lt;3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vent is sent/received to require/get the capabilit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* as specified in target/origin. * An event stating num_buttons=num_ax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s, that the device is inactive, * unplugged, whatever.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port (detectable) state * changes via dev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you need to re-query the valinfo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CMDCODE_GETDEVINFO = (0x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class gii_cmddata_getdev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gii_cmddata_getdev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h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an_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gii_event_mask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um_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number of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um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number of a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class gii_val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gii_valran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int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int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int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T_UNKNOWN = GII_PT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kn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T_TIME = GII_PT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unit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T_FREQUENCY = GII_PT_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unit 1/s (Hz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T_LENGTH = GII_P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unit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T_VELOCITY = GII_PT_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unit m/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T_ACCELERATION = GII_PT_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unit m/s^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T_ANGLE = GII_PT_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unit radi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T_ANGVELOCITY = GII_PT_ANG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unit radian/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T_ANGACCELERATION = GII_PT_ANG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unit radian/s^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T_AREA = GII_PT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unit m^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T_VOLUME = GII_P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unit m^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T_MASS = GII_PT_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unit k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T_FORCE = GII_PT_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unit N (kg*m/s^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T_PRESSURE = GII_PT_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unit N/m^2 (P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T_TORQUE = GII_PT_T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unit N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T_ENERGY = GII_PT_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unit Nm, VAs, J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T_POWER = GII_PT_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unit Nm/s, VA, 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T_TEMPERATURE = GII_PT_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unit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T_CURRENT = GII_PT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unit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T_VOLTAGE = GII_PT_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unit V (kg*m^2/(As^3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T_RESISTANCE = GII_PT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unit V/A (Oh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T_CAPACITY = GII_PT_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unit As/V (Fara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T_INDUCTIVITY = GII_PT_IN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unit Vs/A (Henr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PT_LAST = GGI_PT_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CMDCODE_GETVALINFO = (0x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VAL_QUERY_ALL =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class gii_cmddata_getva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gii_cmddata_getval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nd this to get all valuators at once.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h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gii_valrang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hy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gii_phys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int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_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int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_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int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int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class gii_expose_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gii_expose_ev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8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of event in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8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of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int16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(for repli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 device (et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rget device (et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timeval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ta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class gii_key_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gii_key_ev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8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of event in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8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of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int16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(for repli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 device (et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rget device (et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timeval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ta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modifiers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ing of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 on 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class gii_pmove_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gii_pmove_ev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8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of event in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8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of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int16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(for repli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 device (et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rget device (et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timeval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ta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int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olute/relativ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int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int32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class gii_pbutton_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gii_pbutton_ev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8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of event in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8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of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int16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(for repli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 device (et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rget device (et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timeval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ta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ton number. This is a number, NOT a mas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BUTTON_NON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or primary 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BUTTON_LEF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BUTTON_PRIMAR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BUTTON_FIRS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/Secondary 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BUTTON_RIGH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BUTTON_SECONDAR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BUTTON_SECO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dle or terti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BUTTON_MIDDL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BUTTON_TERTIARY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_PBUTTON_THIR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tor events report a change of up to 32 of the **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ators. Only a range of 32 valuators beginning **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be reported with one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class gii_val_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gii_val_ev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8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of event in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8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of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int16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(for repli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 device (et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rget device (et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timeval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sta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valuator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3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int32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solute/relative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class ggi_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union ggi_ev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int8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of this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gii_any_eve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COMMON_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gii_cmd_eve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/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gii_expose_eve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sure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gii_val_eve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at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gii_key_eve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press/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gii_pmove_eve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mo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p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gii_pbutton_event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 butt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ggi_ev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COLOR(fg,b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YTEREV1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YTEREV3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ITREV4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ITREV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_BITREV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SETDEPTH(gt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DEPT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SIZ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SUBSCHEM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SCHEME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SETSIZE(gt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SETSUBSCHEME(gt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SETSCHEME(gt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_CONSTRUCT(depth,scheme,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olor(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gi_colo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oord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ggi_coor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(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class 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gii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gii_input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gii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clas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visu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.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ggi_visual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visual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ixel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ggi_pixelform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Region(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CForeground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GCForeg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CBackground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GCBackgrou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CClipping(left,top,right,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GCClipp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Colo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pPixel(pix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alette(s,py_c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alette(s,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fulPalet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giSetColorfulPalette(ggi_visual_t vi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Gam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amma(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ammaMap(s,py_gamma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Origin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ri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isplayFrame(fram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adFrame(fram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WriteFrame(frame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splay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ad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rite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Pixel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Pixel(x,y,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ixel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(x,y,xe,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HLine(x,y,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VLine(x,y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ox(x,y,w,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Box(x,y,w,h,nx,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Blit(sx,sy,w,h,pdst,dx,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Box(x,y,w,h,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ox(x,y,w,h,buf,buf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Line(x,y,w,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Line(x,y,w,buf,buf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VLine(x,y,w,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VLine(x,y,w,buf,buf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(x,y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(x,y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r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PyObjec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puts(pg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gii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end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Read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ggi_eve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ventMask(ev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EventMask(ev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ventMask(ev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ventMas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Queued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Poll(mask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ggi_m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Mod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Mode(cols,rows,vcols,vrows,fontx,fonty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TextMode(cols,rows,vcols,vrows,fontx,fonty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ggi_m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raphMode(x,y,xv,yv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GraphMode(x,y,xv,yv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ggi_m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impleMode(xsize,ysize,frames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impleMode(xsize,ysize,frames,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ggi_mod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ags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la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lags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Flags(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class gg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class ggi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ggi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ic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(d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visual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Cl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