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695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342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563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09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