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7446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258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2408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308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