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77239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5079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18678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9803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