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:=organization=Core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:=ron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wildcard plugin/*/README.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plugin/,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/README.md,,$(READ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plugin/,coredns-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/README.md,(7)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, $(shell which ron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arning "No ronn in $$PATH, exi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n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n/coredns.1 man/corefile.5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.1: coredns.1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-e "s/@@PLUGINS@@/$(PLUGINS)/"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file.5: corefile.5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ME in $(READM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MAKE) -f Makefile.doc man/coredns-$$README.7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-%.7: plugin/%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 plugi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man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