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334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508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912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126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