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4471334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85485425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7311450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515447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8291245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5420135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2633807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4233291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44933997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2365674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8549543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1860982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4217426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2411900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35872699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9512285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1141327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8450923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737280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3641830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4098143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4284458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7417516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2590294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1895384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