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21841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33558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45564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79427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38311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