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91080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52404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18316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48583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13148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96514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