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42826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64246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91392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89893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37146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09136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58376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