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73197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162774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91401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05725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42594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61204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16658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51772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60630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81521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19527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82811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64153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18521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4102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05827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52367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71585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30906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65218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97970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30574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