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8491600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793109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394238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