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445346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62268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462226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030319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208891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415462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343275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293191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825736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027571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972187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53499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998782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047532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187824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508750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365142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767350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107108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131564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595412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276280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