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375673113"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986011551"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653456672"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484193199"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920393289"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