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092188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397536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905568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974292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564637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859462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352593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