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62659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3467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50247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59970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660340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15459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