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61892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04866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54883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78158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70197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21041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92915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64090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17269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90344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38971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81038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90419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98950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3135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32263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62798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23724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21463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0972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88115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8706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1238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23367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31505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