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1/8/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1/8/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`plainfsl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Wayne G. Sulliv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you use a different name for your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(unmodified file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nivers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ublin 4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WSULIVAN@IRLEA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file {\tt plainfsl.doc}\thanks{This file h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umber \fileversion, dated \filedate.  The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ast updated on \docdate.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Wayne G. Sulliv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ont selection 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ittelbach\slash Sch\"opf font selection scheme is a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ach for handling of fonts in \TeX\ documents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gned for use under \LaTeX, but it may be used with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rpose of the present work is to provide the necessary adap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PlainTeX\null. First we include a few macros based on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t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at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at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trol sequence \verb+\protect+ is rather subtle. In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 it is superfluous. However, there are numerous contex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an be used to control the way macros are expanded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ypeout+ macro given below. Other contexts require other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macros of \PlainTeX use {\tt @} as a letter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tion. To access these, the catcode of {\tt @}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. The experienced \TeX\ user may occasionally wis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{\em private\/} macros, so the required catcod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ed to control sequences. We use such a chang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rotec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atletter{\catcode`\@1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atother{\catcode`\@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defin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~is sometimes careful about assigning new macro nam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s the new identifier will be checked to see if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. \verb+\@ifundefined+ takes the characters in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ts first parameter and uses \verb+\csname+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 sequence name. Control sequences so constructed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\verb+\relax+ if they have not previously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ontrol sequence defined by the characters has not previouls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ed, or is currently equivalent to \verb+\relax+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parameter of \verb+\@ifundefined+ is included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. The macro \verb+\@ifdefinable+ takes as first parame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 sequence which is converted to its characters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form an undefined control sequence (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nse), then the second parameter of the macro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an error mes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ifundefined#1#2#3{\expandafter\ifx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endcsname\relax#2\else#3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ifdefinable#1#2{\relax\count@\escapechar\escapechar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tempa{\string#1}\escapechar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undefined\expandafter{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#2}{\errmessage{\string#1 already define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yp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tex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f the main tools the font selection scheme uses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ages to the screen is \verb+\typeout+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tion of \verb+\protect+, the output in some cas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considerably less legible. For reporting error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ion scheme uses \LaTeX\ macros which ar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\@eha+ error help given here is even more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the original: such general messages are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ypeout#1{{\let\protect\string\immediate\write\sixt@@n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ha{Enter `?' for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texer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c{#2}\expandafter\errhelp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rrmessag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of those who use \TeX\ are sometimes baffled by \TeX'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mood). In order to get a paragraph to start with an \verb+\hb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coaxing must be employed. \verb+\leavevmode+ does the tr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ves no stick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box#1{\leavevmode\hbo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next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convenient when writing macros to have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ying the interpretation based o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the control sequence. Thus \verb+\@ifstar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 one set of instuctions if the character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*} and another otherwise. This is achiev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eX\ primitive \verb+\futurelet+. The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icated by the fact that spaces are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limited macro parameters are scanned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futurelet+ detects a space, the macro should skip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on-blank token is found. The coding borders on the cl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because of the subtle difference between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 sequences equating to characters, the whol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ld be derailed by a devious or unlucky token. Below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tokens in the desired locations, \verb+\edef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expandafter+ are used. The macros so define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\verb+\expandafte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ifnextchar#1#2#3{\let\noexpand\@tempc=#1\def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a{#2}\def\noexpand\@tempb{#3}\noexpand\@peeknextch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@peeknextch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futurelet\@tempd\@finifnex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@finifnex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{\expandafter\ifx\space\@tempd\let\@tempd\@peeknextch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d\@tempc\let\@tempd\@tempa\else\let\@tempd\@tempb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star#1#2{\@ifnextchar*{\def\@tempa*{#1}\@tempa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pletes the discussion of the macros adapted from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lain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we proceed to the font selection macros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etail in their own documentation. Since thes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\PlainTeX, some font material is already load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plain preloads more than the 16 basic fo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little use of the other preloaded fonts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ing out the extra preloaded fonts in {\tt plain.tex}.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much greater choice of fonts for use with \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kes even more sense to preload only fo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equently used. Whether a font is preloaded does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output. The only advantage of preloading i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ult in slightly reduced processing time. Excessive p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result in reduced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nt selection scheme do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cation of math alphabets, {\it i.e.,} \verb+\fam+, so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this allocation to the minimum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man, math italic, symbol and extensible. We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nt selection name to the extensi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18=3 % deallocate plain math alphabets=&gt;\fa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cmex/m/n/10\endcsname=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Mittelbach\slash Sch\"o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we append the bulk of the font selection macro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em docstrip\/} utility to include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file as the above macros. However,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scheme there are macros which appe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LaTeX\ structures. We use a trick to omit the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requests the file {\tt xxxlfont.sty}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of retaining the basic way that \LaTeX\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 mode fonts or use a different approach.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\ we include a file with the name {\tt xxxlfont.s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tself will request the input of a file {\tt yyylfont.s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ain to allow the user choice of math mode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. Penultimatily {\tt xxxlfont.sty} will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 of a file {\tt anyextra.xyz} to allow the us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terial in the format file. Only one file 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user has several to include, the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s each of these should be made. If no fur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o be included, then the user should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ystem {\em null\/} file or make up a file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y of \verb+\endinput+. The file {\tt xxxlfont.sty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s \verb+\dump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ther files n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ddition to {\tt plainfsl.tex} and {\tt xxxlfont.sty}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{\tt fontdef.tex}. There are several of thes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font selection distribution. This file should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available fonts. Also requested during the forma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{\tt preload.tex}. The user should make up his own pre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d on the fonts commonly used, but it is not necessary to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additional fonts: a system null file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supplied in place of {\tt preload.tex}. Also neede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oldlfont.sty} or {\tt basefont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