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sys/unix/Makefile.doc.orig</w:t>
        <w:tab/>
        <w:t>2021-03-22 22:28:14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unix/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66,15 +66,15 @@ 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</w:t>
        <w:tab/>
        <w:t>= xnethack%%HACKEXT%%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{PREFIX}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at nethack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VRMANCREATE = cat recover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BMANCREATE = cat dlb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MDMANCREATE = cat makedefs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cat nethack.6 | $(NHGREP) &gt; nethack.6.out ; ${BSD_INSTALL_MAN} nethack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RCVRMANCREATE = cat recover.6 | $(NHGREP) &gt; recover.6.out ; ${BSD_INSTALL_MAN} recover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BMANCREATE = cat dlb.6 | $(NHGREP) &gt; dlb.6.out ; ${BSD_INSTALL_MAN} dlb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MDMANCREATE = cat makedefs.6 | $(NHGREP) &gt; makedefs.6.out ; ${BSD_INSTALL_MAN} makedefs.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GAMEMANCREATE = cat nethack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CVRMANCREATE = cat recover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2,10 +82,10 @@ MDMANCREATE = cat makedefs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DMANCREATE = cat makedefs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MDMANCREATE) $(MANDIR)/makedefs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GAMEMANCREATE) ${DESTDIR}$(MANDIR)/$(GAME)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RCVRMANCREATE) ${DESTDIR}$(MANDIR)/recover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DLBMANCREATE) ${DESTDIR}$(MANDIR)/dlb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MDMANCREATE) ${DESTDIR}$(MANDIR)/makedefs%%HACKEXT%%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nethack.txt recover.txt 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