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95160011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4263514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4334554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76939884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99403112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