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57950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32162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782265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30369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50936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68896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