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8139118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9128045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3258424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9643456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2348382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849429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0563323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9720264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0425894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1270864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9224360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2432538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7488913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6886403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1177285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6789595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8857705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9825572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3259108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0285794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851961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5248651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2187346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4406183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5054736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