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6107504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26262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571112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706199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395628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282012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65899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