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10385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505380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22081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210733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42086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434264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703710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66668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157336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662974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8222238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154371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992615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008869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53504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18658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108160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963104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06846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2714822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66843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690598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