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99718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342129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991574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