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91303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060553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684393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