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10287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8629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08843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32701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