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4866123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591625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8906433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8835699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