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617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963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286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319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