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INSTRUCTIONS FOR MINIX ON THE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X is a new operating system for the IBM PC, XT, AT, and PS/2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Atari ST and Mega ST.  The system is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 Operating Systems: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Andrew S.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: 0-13-63740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MINIX are included in that book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.  This sheet is only intended to show you how to boot MIN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/2 computer.  For information about how to use it after booting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  In addition, consult the file  USER_GUIDE in the do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book, there is a paperback MI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Prentice-Hall (ISBN 0-13-584400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boot MINIX, turn off your PS/2 computer and insert the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urn on the computer and wait until the menu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one of the 3 characters:  u d =  depending on which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  If you are not sure, try 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MINIX will now be loaded.  When you are asked to type the date a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2 digits, for example Jan 23, 1989 at 4:17 pm is: 01238916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the "login: " message appears, type: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"password: " appears, type: Geheim .  Note the capital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ype ls -l.  This will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eck the hard disk by typing:  dd if=/dev/hd0 of=/dev/null count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read 100 records and print a little message afterw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, you can proceed with installing MINIX on your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an error message, you can only use MINIX wi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oose a partition on your hard disk for MINIX.  If you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MINIX sources, you will need at least 5MB.  Si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is not standardize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dev/h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partition is which.  Compute the size of your par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K blocks (two 512 sectors form 1 block).  Partitions must begin 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and contain an even number of sectors.  If you have chos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subtract one from the size (for the partition table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0 cylinders with 17 sectors and 4 heads per cylinder would be of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200 blocks if it were partition 2 or more, and 10199 as partitio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minix file system, on, for example, partition 2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s /dev/hd2 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ile /dev/hd2 must be replaced by /dev/hdN for parti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s below we will assume you are using parition 2 (/dev/h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kfs will overwrite all information on that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backed up anything importa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unmount the diskette and mount say, hard disk partition 2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umount 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mount /dev/hd2 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mount /dev/fd0 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rst line is /etc/umount, not /etc/unmoun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/usr is the hard disk and /user is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 install all the diskettes on the hard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er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llow the instructions on the screen.  First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3 will be copied to the hard disk, then in tur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o insert the remaining disket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the /user/install shell script terminates, you may wish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rc file on the root file system diskette (#2), so it 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 partition instead of the floppy at boot time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iskette 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mount /dev/fd0 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/user/etc/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/fd0/s//hd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umount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prefer loading the root file system from hard disk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o insert the root file system floppy every time you boo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ree up partition 3, then insert the root file system diskett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ount it).  Instea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/dev/fd0 /dev/h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, when the boot menu asks you to insert the root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o it.  Just leave the boot diskette there when typing u, d, 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en the installation is completed, you can use MINIX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and in the file doc/USER_GUIDE.  Before logging out o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data loss.  If you accidentally forget, use the fsc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the damage to your data.  Logging out with CTRL-D also does a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S/2 users with access to USENET, ARPANET, or BITNET, can se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INIX to the author by electronic mail at ast@cs.vu.n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worldwide MINIX users group on USENET, named comp.os.mi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