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TTERBUGS SHI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Software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on Fotherg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ows yo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levels for the JITTER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to edit the existing on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Level is made up of 3 fl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is 90x90 til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is done by simpl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n the tile you want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 and then placing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by either clicking it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lding the left button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ith i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the Right button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selector page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from all the t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Joystick to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are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various option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. 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to activa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: saves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: loads a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: qu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: Maps the entire flo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: clears the entire flo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: clears the entire floo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lift tiles ,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verses , allow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a new floor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the old on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: displays the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les on the scre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: brings up the t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 you must put some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floor tiles (the first on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, or no aliens 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on it (causing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for each fl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C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 is the game level (1-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s the floor number (0-2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is the top floor and 2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(2 and 0 wrap aroun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C52 is the 2nd floor of the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1st level flo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disk or the game wi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