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mium Mah Jongg II (english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H A R E W A R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utho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ns Schulz &amp; Thomas Gr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senstrass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25368 Kiebitzrei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glish version of Premium Mah Jongg II is shareware. The sa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glish version of Premium Mah Jongg II without our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trictly forbidden (commercial PD dealers/services etc.)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llow the transfer of the english Premium Mah Jongg II vers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nternational mailbox systems and absolute uncommercial PD-/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s. Everbody can copy and swap this english Premium Mah Jongg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with the uncommercial restriction. Sales of Premium Mah Jongg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our permission will break our copyright restrictions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ish by the german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only allow the US-company Suzy B's Software, 3712 Military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agara Falls, NY 14305 the commercial sale of Premium Mah Jongg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gl. version) in their PD-/Shareware service. The program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 the max. price for a Premium Mah Jongg II disc from Su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's Software to 9 $. Commercial sales of Premium Mah Jongg II (en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) from other companies or commercial PD dealers are stri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b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lation of the complex rules of PMJ II wasn't easy. We wo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nights and days on this trans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ttle aphorism describes our translation ai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e will produce an excellent game with a simple English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t a worse program with a translation in Oxford Englis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ace of release Premium Mah Jongg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um Mah Jongg 1 was a very successful PD program in the 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 POOL. The german version of Premium Mah Jongg II is a PD dis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2000 series of the PD Pool. PD Pool programs don't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in the international mailbox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we decided, that all foreign-language Premium Mah Jongg II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pure shareware and not part of the PD Pool contract. The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Premium Mah Jongg II is a gift to all our foreign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/TT/FALCON fri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seph Martin Turner                Michael Richard Bur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TARIPOWER7 Delphi)                (MRBURKLEY Delph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1127                      3712 Military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lando, Florida 32803-1127         Niagara Falls, NY 14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orked together a long time for the worldwide ATARI ST/TT/FAL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ty. Many many MBytes of free PD-/shareware we shipped from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-&gt;USA for you. We've payed all postage/disc costs and spent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for our ATARI id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What have you private done for our ATARI community ?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um Mah Jongg is a type of shareware. We called it highscore fair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um Mah Jongg II is a 'game drug'. If you've played more than 10 M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ngg games, you will be normally a Mah Jongg freak. The next ste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h Jongg freak is the Mah Jongg power player. He only plays in the 4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rnament level and hunts highscore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ver reach the magic 3.30 min time boundary, than you should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highscore fairware fee. The magic time boundary only reach ver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h Jongg players. Every Premium Mah Jongg happening player, who 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reat PMJ-tournaments should pay this fee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HAREWARE fee is only 15 $ for a lot of fun !!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our german bank accou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ns Schulz &amp; Thomas Gr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account: Sparkasse Glueckstadt-Krempe /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code   : 222 510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 No. : 110 112 4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ease support ATARI programmers before it's too late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's new in Premium Mah Jongg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um Mah Jongg II is one of the first games, which support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ST-/TT-/FALCON- and color graphic card resol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LCON-VGA         640 * 480  in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LCON-SVGA_16     800 * 608  in 16 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LCON_SVGA_256    800 * 608  in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azyDots/Matrix   800 * 600  in 16 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azyDots/Matrix   800 * 600  in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azyDots/Matrix  1024 * 768  in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trix 110ZV      1280 * 960  in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trix            1280 * 1024 in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the old screen resolution support of PMJ 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 Low             320 * 200 in 1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 High            640 * 400 in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T VGA             640 * 480 in 1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T High           1280 * 960 in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extensions of PMJ II are described in the following para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Mah Jongg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h Jongg is an old chinese board game. This simple computer game aro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al Mah Jongg mania. On every modern computer system exists Mah Jon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nts. But all these games don't have such a magic attrac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J II, wh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J II isn't a simple Mah Jongg game. It includes a lot of new elem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sion. Every Mah Jongg player, who has played intensive PMJ II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o any other Mah Jongg vari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history of PMJ I und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mas and I are old Mah Jongg freaks. We've often played Mah Jon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real board and we're enthuastic ATARI programmers, too. We've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Mah Jongg variants on ST and other systems, but no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nts have convinced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we wrote our own Mah Jongg variant, called Premium Mah Jongg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nt should have many new elements of tension and other qua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- it should run on all ATARI systems ST/TT and FAL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- high quality tiles in all screen resolutions (no fantasy t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- support all important color &amp; monochrome re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 Low 320*200 16 colors to 1280*1024 256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- written in ANSI-C (it's a good job for learning C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- better than every PC Mah Jon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- several new elements of tension (real game drug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velopment began in september 1991 in Harpstedt near Bremen. We wo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several months as programmers. Our task was the optimation of m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oscopy software on an exotic 680xx system. In the evening we wo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MJ I. We used my ATARI TT with 19"-screen for the first step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. More than 1000 hours of programming time and 200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ile drawing caused PMJ I and II. It was a long time and we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$ shareware fee for this hard job isn't too much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foreign PMJ II user we've spent additional time fo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cument trans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J II was designed in the spring &amp; summer 1993 on a TT with Matrix 110Z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 card (1280*960 256 colors). We thank Mr. Reinhard Spangeh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hardware support. The designers of the fabulous Fractals IV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in &amp; Harald Hansen checked our game on their CrazyDots graphic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Club Elmshorn e.V. gave us his FALCON 4MB/240MB HD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CON t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for all the hardware support and all -testers (these perso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tal red burning eyes)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f Premium Mah Jongg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J_ENG2.PRG    Premium Mah Jongg program (english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HJONGG.DOC    Description of von Premium Mah Jongg II (ASC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NT.DOC    Installation for graphic cards &gt;= 1024*768 d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G.TXT     Rules of Mah Jongg Happening vari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J_ENGH.RSC    Resource for resolution &gt;= ST-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J_ENGL.RSC    Resource for ST-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_HIGH.STN     Tile graphic for ST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_LOW.STN      Tile graphic for ST Low 320 * 200 1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_TTVGA.STN    Tile graphic for ST/TT-VGA  640*480 1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C_VGA.STN    Tile graphic for FALCON-VGA 640*480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_SVGA16.STN    Tile graphic for FALCON-SuperVGA 800*608 1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_SVGA.STN      Tile graphic for FALCON-SuperVGA 800*608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_16.STN     Tile graphic for SVGA 800*608 1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VGA.STN    Tile graphic for SVGA 800*608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_ENGL.STN    Tile graphic for 1280*960 monochrome TT-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Important for user of CrazyDots/Matrix graphic card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J II supports these graphic cards with special tile graphics, too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e graphics are compressed in the file GRAFCARD.TOS, becaus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n't enough space on a normal 720 KB disc for uncompress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FCARD.TOS is a self extracting file. The uncompressed files needs 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0 KB on your harddisc (check free harddisc space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tart the file GRAFCARD.TOS in the folder SCRDATA for de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unpack the tile graphics as graphic card user, PMJ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reate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the compressed tile files in the GRAFCARD.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VGA.STN      tile graphic for FALCON-VGA 640*480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_16.STN     tile graphic for SVGA 800*608 1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VGA.STN    tile graphic for SVGA 800*608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_1024.STN     tile graphic for 1024*768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X_C.STN    tile graphic for 1280*960 256 colors Matrix 110Z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_BW.GRF    Start picture ST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RGB.GRF    Start picture ST-Low 320 *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HZ.PRG        60 Hz color frequency switch ST-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KONV.PRG    Convert old highscore format on new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SCORE.PRG    Show highscore of an old happen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SCR2.DAT    New highsco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MHJ      Start setting of Premium Mah Jon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commands for Premium Mah Jongg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game                Control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game                Control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highscore           Contro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highscore          Control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 highscore files      Control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configuration       Control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                   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taire variant       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rnament variant      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all moves         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game              Control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h Jongg-Replay         Control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endposition         Control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J II autorouter        Control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                  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game              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deselection         Control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rnament timelimit     Control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calculation       Control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ing creation      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ing start          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background         Control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ile color           Control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 Hz color frequency   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varieties           Control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support         Control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info            Control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structure           Control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es                    Control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tiles            Contro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score fairware       Control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ules of Mah Jongg are very simple. You need only a few minu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ning and you will never forget these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h Jongg game has 144 tiles. These tiles are stacked like a pyram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yramid has 5 tile layers. The aim of the game is th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tion of this pyramid. The pyramid of the Mah Jongg game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agon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irst aim is the complete reduction of the pyramid and your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m is a very short play time. These two simple desires of every Prem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h Jongg player are a very hard fight. You fight against the clo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h Jongg has only three tile move rul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 1 : Which tile is free for mov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ile is free, when it has no left or right tile asi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tile is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tile line : (T = shortcut for t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1 T2 T3 T4 T5 T6 T7 T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e T1 is free, because there blocks no left t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e T8 is free, because there blocks no right t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les T2-T7 are blocked, because they have ti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le T1 and T8 have the status of a moveable t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tiles don't free in this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 2:  The status of a free tile isn't enough for a correct mov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 You must find 2 equivalent free tiles. If you don't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 free tile pair, you lose the gam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ve found such a free pair, you take it awa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use click on every of these free tiles. PMJ II recogn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ong moves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 3:  It exists two sorts of special tiles. The tiles are called sea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 and flow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sons :       SPR  =  sp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  =  s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  =  aut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  =  w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wers :       MUM  =  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M =  Pl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  =  Bamb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C  =  Orchid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8 special tiles. They haven't no equivalent tile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ile sorts have 4 equivalent t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ake away every free season with every other free s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very flower with every other free fl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 The mix of free seasons and free flowers is forbidd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These are the rules of the Mah Jongg gam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rules, that's true. It's easy to play, but hard to solve.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od player needs ca. 20 games for solving a Mah Jongg play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believe it, test it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s for pyramid re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simple game strategies are very useful for solving the g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 1: the tile on the top of pyramid and the two tiles on the lef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side are very important. These tiles block a lot of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es. Your first aim must be the remove of these 3 t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 2: The second hint is called fast group search. For example th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ke tiles are a Mah Jongg group. Group search means,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search a specific tile group. You search all free t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group (e.g. crake 1 to crake 9) and no other tiles.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easy way to find free tile pai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 3: Have a look on the symmetry of the pyramid. Try to r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yramid on all 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 4: If 3 tiles of tile sort free, than take the tile pair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s the most free new t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e sorts of Premium Mah Jon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plete game of Premium Mah Jongg has 144 tiles. These tiles are di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veral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4 tiles of every tile sort exi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:  Bamboos  (1 to 9)   36 t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s     (1 to 9)   36 t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kes   (1 to 9)   36 t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dragon         4 t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dragon (C)       4 t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 dragon (F)     4 t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Winds (N,E,S,W)   16 t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group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sons: Spring SPR   1 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er SUM   1 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umn AUT   1 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ter WIN   1 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wers: Mum      MUM    1 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m     PLUM   1 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chidee ORC    1 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mboo   BAM    1 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ee all these tile sorts under the menu entry 'Til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varieties of Premium Mah Jongg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um Mah Jongg II has 3 game varieties. These varieties ar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itaire, Tournament and Premium Mah Jongg Happe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olitaire mode (game without time lim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taire is a game variety for Mah Jongg novices. You can 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rules and strategies without time restrictions. Mah Jon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players don't use this mode, because this mode hasn't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points for the high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Start with F1 key or menu entry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ournament mode (game with hard time restric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the game mode for the Mah Jongg power player. It's a hard 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st the clock and yourself. Every second of the play time redu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scor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limit in the Tournamen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ime limits of the game are available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min  : Tournament level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min  : Tournament lev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min  : Tournament lev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min  : Tournament level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min  : Tournament level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urnament level is a factor in the highscore calcula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h Jongg power player only plays in the 4 min level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will get every additional point for his high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litaire mode is the same as Tournament level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out, oh no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 is a bad moment in the life of a Mah Jongg power player. The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has exceeded the time restriction in the Tournament level. PMJ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s the highscore on the disc/H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lick the button 'Solitaire' the game goes on, but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score is free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mium Mah Jongg Hap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um Mah Jongg 1 was a game for lonely players. Now, PMJ II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tournaments with many players and computers. This mode is ca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um Mah Jongg Happe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a complete sports stadion with hundreds of Mah Jongg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ir computers 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h Jongg Happening has very strict game rules for tourna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rules are described in the file HAPPENG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mium Mah Jongg Happening is a real great party, please test i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h Jongg autor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one of the juwel in Premium Mah Jongg II. It's possible,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pend more time in the autorouter as in the normal game. We'v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-testers with such 'Route freak' sympto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outer is an algorithm for automatic searching of Mah Jongg sol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ers are often used in the computer science. A typically router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a street router in map programs. He searches the shortest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wo cities. An other router is the PCB router for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its boards in the electron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h Jongg autorouter searches a solution of an actual Mah Jongg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ion. Normally nobody knows, if a Mah Jongg game is soluble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rmally search is unpossible, because the number of tile mov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arly infin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h Jongg autorouter behaives like an excellent Mah Jongg play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 several heuristical methods for a solution search.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uristics is the symmetric reduction of the pyram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 The autorouter doesn't guarantee a solution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orouter is a good Mah Jongg player, but its heuristics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antee a fast solution. If the autorouter finds a death board 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uses a backtracking algorithm and tests other move ways. It'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n other way is a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 The autorouter blocks the highscores entries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bling with the autor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How to use the autorout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router starts at every time with Control R or the menu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MJ II autorouter'. You can load old games from the disc/HD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What happens in the autoroute mod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J II displays several informations during an autorout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'Rest tile pairs'    : Max. number of all tile pairs on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'Removed tile pairs' : Number of the actual removed tile pai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r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number of the 'Rest tile pairs' and the number of the '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e pairs' are equivalent, than the router has found a solu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'Nodes'     : Number of controlled move nodes (like a search tr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'Dead Ends' : Number of found deadlock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When should you stop an autorouter ru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router only stops, if it finds a solution. If the autor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reached 5000 nodes (TT 10000 nodes) without solutions,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a complex Mah Jongg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happe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rmal autorouter strategies doesn't solve the board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e router searches other solution ways. These ways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t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5000 (10000) nodes you should stop the routing proces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Gambling with autorouter 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router stores every time his best board fit. It hadn'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olution, he had stored all moves to his last dead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ve aborted the autorouter run with the ALTERNATE key,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possi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'Forget it' : The game mode is exchanged in the Solitaire mod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the actual board with your strateg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'Show moves': With the SPACE key the autorouter shows the move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P key (play), you can stop the move re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lay in your own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Where is this 'damned' solution (Route freak symptome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orouter doesn't gurantee a quick solution. But in the most M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ngg boards are 'hidden' solution ways. The task of a 'Route frea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search of this 'damned' solution. The 'Route freak'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outer works in this mode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op autorouter run with ALTERNAT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nalyze way :  reduce autorouter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ick 'Show mov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ake some tile pairs of the autorouter move way (Space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ess P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rts autorouter again (Control 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opps autorouter (e.g. 5000 n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eat this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teg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educe the number of tile pairs, the autorouter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ce to find a quicker solution. The number of search t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ramatically reduce in this way of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router founds a total dead board position, than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'Forget it', ESC-key and 'Same game' and star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nalyze way : integrate 'unorthodoxe'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ick 'Show mov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ake some tile pairs of the autorouter move way (Space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ess P key and move some tile in your direction (unorthodo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rts autorouter again (Control 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opps autorouter (e.g. 5000 n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peat this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tegy of unorthodoxe mo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router has its own move strategies. You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y of searching, if you use 'unorthodoxe' mo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Unorthodoxe' moves ignore for example a symmetric pyra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tion. You can reduce for example a lot of t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ne edge of the pyramid. Find out the tile pair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s a solution relevant. Find strategies for the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se important t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se 'unorthodoxe' moves, the autorouter must f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move way. It's possible, that this new boar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oluble (YEAH 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actual game is available with the 'ESC' key out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router and 'Same gam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: Autorouting is a game drug, too. We've spent many hou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complex Mah Jongg board and we've solved several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ead'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las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ood Mah Jongg player needs 20 Mah Jongg games on average for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reduction. Premium Mah Jongg uses a realtime board scanner of 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s. The message 'Oh No !' signals such a dead position.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isn't no free move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PMJ 1 players don't believe, that our realtime scanner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ed the ultimative end of a game. 'Show last position' stop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exit and shows the dead position. The SPACE key starts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C or the menu entry 'Show last position' activates this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calculation of Premium Mah Jon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calculation formul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score points =   (144 - rest tiles) * 200                 / Part 1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(minutes + 60 + seconds) * 5             / Part 2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tournament level * (144 - rest tiles)    / Part 3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eh, that's a very complex calculation, why ?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, it's looks very complex, but it's a well thoughtout formu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ula divides in 3 separate par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score points = tile part - time part + tournament level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ile part       : scores the removed t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ime part       : scores the use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urnament part : scores the mental st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our best highscore val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 tiles were removed (rest tiles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ur time was 3 minutes and 4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urnament level 4 (4 min lev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score points =   (144 - 0) *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(3 * 60 + 4) *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4 * (144 - 0)       = 28456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st time, we've ever heard was 2 min 56 s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scor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um Mah Jongg was the first Mah Jongg game, which used a hard high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. This new highscore table produced a new type of Mah Jongg play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'Mah Jongg power playe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ype of player will save every second of the game time. He only 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4 min tournament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J II has a new highscore table. This new table has 100 highscore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entry is marked with a right arrow and red text color in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score window is shown by Control A or the equivalent menu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ld highscore tables from PMJ I will be converted with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KONV.PRG in the folder PMJ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highsco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, nobody clears his old highscore entries, but PMJ allow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tupid'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E or the equivalent menu entry kills all your results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 highsco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possible to mix two different highscore tables. The best 100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include in the new highscor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M or the equivalent menu entry mix 2 highscore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score entr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one of the great moments in the life of a Mah Jongg player.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n entry in the highscore table. Please enter your name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um Mah Jongg has a lot of game parameters. The menu entry '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' stores your actual gam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arameters are sav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olitaire or Tournamen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ournament time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utodeselectio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Last highscore us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50/60 Hz color frequency (ST-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Til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Show end position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K or the equivalent menu entry save your actual gam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and save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ave every game or load old games from disc/HD. These gam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file extension .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ve load an old game, PMJ will block the highscor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game : Control 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game : Control S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an old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peat every game, but PMJ blocks the highscor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 game : Control W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h Jongg Re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h Jongg Replay likes a camera. It records all your mov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the Control O key or the menu entry 'Mah Jongg Replay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J will shows all your mo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pace key will take the next tile p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 key will stop the re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ve pressed the P key, you can entry in the actual board posi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've the chance to find a new move way for a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h Jongg Replay blocks the highscor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a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you need a pause (e.g. 'after 10 hours' PMJ). The SPACE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pause switch. The pause mode stops the internal clock of PMJ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s a board full of question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use function is very usefu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.g. the boss is on this 'damned'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your cat has catched your goldf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your family needs something to 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d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the SPACE key again, you will leave the normal life 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tinue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all free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Mah Jongg novices have only one question : 'Where are the 'damne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tile pairs ?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menu entry 'Show all moves' PMJ displays all free move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h Jongg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ACE key : displays next free tile p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 key   : aborts the show move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ow move routine blocks the highscor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key or the equivalent menu entry show you the next free tile pai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time board scan of dead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um Mah Jongg II is one of the very rare Mah Jongg version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es dead board positions in realtim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ast Mah Jongg players must check every board position on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es. The player spent many seconds on real dead position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less search was a very frustrate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h Jongg power player needs every second for his highscore, so PM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zes every board position in milliseconds on a dead board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PMJ doesn't find a dead position, than is a tile pair free !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t, many Mah Jongg novices gave up a good game, because they ha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MJ realtime scan in their Mah Jongg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MJ realtime scan saves your nerves and let you kick all othe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 through Mah Jongg versions in a deep t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de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 deselection describes two sorts of tile selection. Auto de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s to the select of second tile in a Mah Jongg game. The play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the first tile. Now he selects the next free tile, b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e is forbidden for a correct re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ile selection with auto de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irst tile will be deselect and the second tile will be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to deselection is often used by Mah Jongg pow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ile selection without auto de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irst tile won't be de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MJ blocks the selection of a wrong other 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first tile is wrong, you must deselect this first t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n auto deselection is often used by Mah Jongg no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o deselection mode allows quicker tile pair remov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background and til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a color monitor for PMJ, you can change the backgrou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l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background color : l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tile color       : b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background colors are available :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l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tile colors are available : be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50/60 Hz frequency mode (ST-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 Only important for ST-Low user (320*200 16 colors)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B key switches the video frequency 50/60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ll monitors allow a direct switch of the frequency. If you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change the frequency after pressing the TAB key, please try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HZ.PRG (folder SCRDATA) in your auto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an EIZO 8060H multisync for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mium Mah Jongg and NV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um Mah Jongg is a GEM application, so the VDI accelerator NVDI 2.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s up PMJ. If you're an owner of NVDI, please use i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found a bug under TT-TOS 3.06 in the v_fillarea call. This bug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 under NV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as tested with : TOS 1.0, 1.2, 1.4, KAOS, 1.62. 2.06, 3.01, 3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OS 4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 110ZV test  (Reinhard Spangehl  TT 26 MB 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d :  640 * 480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 * 600 16/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 * 768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0 * 960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zyDots test (Martin Hansen, Berlin (Developer of Fractals 4.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MEGA ST4 TOS 1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d :  640 * 480 256 colors  +/- NVDI 2.5 ET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 * 600 256 colors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 * 768 256 colors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CON test 4 MB Screenblaster (Computer Club Elmshorn e.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d :  640 * 480 256 colors     Screenblaster/NVDI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 * 608 16/256 colors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and program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um Mah Jongg II has been tested several months with many -te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ope, that we have found all exotic bugs in thi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Any change or manipulation of the program code is forbidden !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The use of our tile pictures in other programs is forbidden !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essages of PMJ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 1 : Unknown graphic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a graphic resolution, which isn't supported by PMJ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J II hasn't no tile graphics for this resolution. Ple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he screen resolution in one of the PMJ II resol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 2 : Tile graphics file GRAFCARD.TOS wasn't de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a user of a graphic card. You've forgotten th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GRAFCARD.TOS (self extracting file). Attention: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0 KB extra space on your harddisc, please read the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MPORTN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 3 : The Mah Jongg pyramid uses incorrect tile pictures (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are using a graphic card, which isn't CrazyDot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x compatible, please inform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 4 : Not enoug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system hasn't enough memory for our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(e.g. FALCON 1 MB). Please removed all un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ories or choose a smaller screen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other program pro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mas and I have programmed other programs on the ATARI ST/TT/FALCON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ork since 1985 with ATARI ST/TT/FALCON systems. Premium Mah Jongg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first game on this compute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Laborant Professional 1.01b (Jens Schul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 disc    : ST-Computer 6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  : ATARI ST/TT/FAL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: resolution independent (&gt;= 640*200) color and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under MultiTOS/MultiGE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orant Professional is an universal chemistry and measuremen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 has ca. 23000 lines PASCAL code and is a very powerful chemi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An English translation is in work, I hope we will finis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ter 1993/94. A swedish version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64-Copy 1.0 (Thomas Gru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 disc    : ATARI Journal J-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  : ATARI ST/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: color and monochrome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ransfer program between ST&lt;-&gt;C64 incl. con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lete written in 68000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glish/swedish version ar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we use the ANSI-C for our programs, but assembler and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often used, too. The swedish translation of PMJ I was made by Ta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iotis a swedish chemistry stu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i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reached the end of this very long program description.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s our programming spirit and the magic attraction of a simpl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1000 hours have worked for you. My girl friend Uta and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n every nice tile picture. We've long discussions about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 of every tile (PMJ II includes 1008 different tile pictur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olor tiles was drawn with the old good NEOCHROME. Thomas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written more than 20 special pixel converters for all resol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mium Mah Jongg isn't a simple Mah Jongg game. PMJ II is a well pla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project. Color design and the tension parts are a result of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ions with Mah Jongg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a real Mah Jongg fan, please think of us. We think, that 15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very low shareware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Please support ATARI programmers, before it is too late !!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've a lot of new ideas for Premium Mah Jongg III. We hope,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Mah Jongg players will support our next PMJ steps, hmmh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lot fun with this magic gam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ns Schulz &amp; Thomas Gr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/10/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