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1.5 de D2M comporte beaucoup de nouvelles fonction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allons dcrire ci-a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Visuellement, D2M a volu. Les boutons ont tou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finis : les boutons carrs sont des interrupteurs Marche/Ar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que les boutons ronds permettent de choisir entre plusi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Tous ces lments de l'interface respectent bien entendu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ok 3D" du Falcon, mais sont aussi disponibles sur l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de la gamme, depuis le STf jusqu'au 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Les fentres ne sont plus limites  la taille des images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vent s'ouvrir sur tout l'cran. Ainsi, il devient possi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r ou charger de toutes petites images (jusqu' 1 point de cot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Le formulaire des polices se trouve maintenant dans une fentre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permet de l'avoir sur le bureau  tout moment. La taille d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 est modifiable  volont et peut prendre tout l'cran.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permet un plus grand confort de travail, notamment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s vectorielles de Speedo GDOS, qui peuvent atteindre de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s cor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 part, le bouton "Apparence" est disponible dans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olices lorsque Mint (Multitos) et Speedo GDOS sont prs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ce bouton est enfonc, les noms des polices sont affich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 les caractristiques de ces polices : ainsi une fo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hique aura son nom crit en goth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Un nouveau fichier externe fait son apparition :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M.TRM. Ce fichier contient les fonctions de tramage dispon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'affichage et l'impression des images. L'intrt d'un tel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e rside dans son volutivit : de nouveaux types de tr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vent tre ajouts, sans avoir  modifier D2M lui-m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re son aspect modulaire, ce fichier TRM se distingue p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 du tramage obtenu, qui n'est plus uniquement monochr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galement coule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dsormais possible, par exemple, de charger une image Tru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 mode graphique 16 couleurs, et d'obtenir un rsultat t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hoix du tramage se fait toujours dans le formulaire "Prfrenc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r que la vitesse du tramage est variable suivant l'algoryt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. Un tramage "Floyd Steinberg qualit" d'une image Tru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'on charge en 256 couleurs, prend normment de temps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souvent prfrable de choisir dans ce cas "TC-&gt;256 couleu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L'impression a t entirement revue, mme si elle contin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er sous GDOS/Speedo GDOS. La grande nouveaut est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ste l'impression couleur, toujours sous GDOS et Speedo G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ce avec un rsultat d'une trs grande qu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ouveau choix dans le menu "Fichiers" a fait son appar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figuration de l'impression" (n'est disponible que si GDO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o GDOS est inst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choix donne accs  un formulaire, divis en trois zon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emire permet de rgler quatre options d'impres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Deux champs ditables pour la taille des marges haute et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im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Deux boutons permettent de choisir entre une impression 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rait (feuille verticale) ou paysage (feuille horizont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Un pop-up permet de choisir le taux d'agrandissement de l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er (1, 2, 4, 8, 16 fo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Un bouton permet de choisir si l'image  imprimer est l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erte et active, ou bien s'il faut charger cette imag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isque. Cette option permet ainsi d'imprimer, s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ante couleur, une image couleur alors que l'on se tro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uxime zone permet de choisir le type de tramage empl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 de l'impression. Il convient de faire attention au typ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age choisi, car tous les tramages disponibles ne tr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en couleur. Si vous disposez d'une imprimante couleur, veil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choisir un tramage couleur. En revanche, pour une i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, tous les tramages convien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oisime zone donne accs aux pilotes d'impression dispon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a machine, pour peu qu'ils aient t correctement inst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ression est toujours obtenue en choisissant "Imprimer"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"Fichiers", ou en appuyant sur CTRL-I. Si le bouton "Ch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age  imprimer" dans le formulaire "Configuration de l'impress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enfonc, le choix "Impression" est toujours actif. Sinon,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actif que lorsqu'une fentre contenant une image est au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Il est dsormais possible de crer des motifs en les "prleva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sur l'cran. Pour ce faire, ouvrez la fentre "Motif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 double-cliquez sur un motif : le formulaire d'dition s'ou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liquez sur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reprsentant une feuille de papier place der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etit cadre : le formulaire disparait, et la souris se transf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petit cadre. Cliquez alors simplement sur le dessin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lez adopter en tant que motif : le formulaire rapparait,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uveau motif que vous venez de "prlever" sur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de "capture" des motifs n'est slectionnable que si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fs sont compatibles avec le mode graphique en cours. Ainsi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otifs monochromes sont slectionnes et que l'ordinateur es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de couleur,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ne sera pas slection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Le formulaire de couleurs en True Color a vol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La palette de couleurs passe de 16  64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Les oprations disponibles en "modes palettes" (modes graph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2, 4, 16, et 256 couleurs) sont dsormais disponible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lette de 64 couleurs du formulaire True Color. Ainsi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rads, copies et inversions de couleurs sont accessib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me man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Un pop-up fait son apparition : il permet de choisir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grad True Color", qui donne accs au dgrad qui tait 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 dans la version 1.02 de D2M, et "Mlange True Color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dernier choix efface la zone suprieure de la fent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et permet d'y mlanger des couleurs choisies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de 64 couleurs. Pour dposer les couleurs il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r sur la zone blanche du haut en maintenant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enfonce. Un clic sans SHIFT capture la coul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sous la souris. Enfin, un double clic dans cett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effacer les mlanges obtenus. Il est possib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r du mlangeur au dgrad, sans perdre l'un ou l'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Un nouveau choix fait son apparition dans le menu "Edition" :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x "Coller en...". Il donne accs au formulaire de copie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es, qui s'est vu ajouter deux champs ditables pour 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isment le bloc ou l'image  coller. Comme nous l'avons dit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rmulaire s'affiche lorsque l'on copie deux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 entre elles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 l'on glisse une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dans une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9 - Le formulaire "Dcoupe" accessible en double-cliquant sur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loc carr dans la fentre "Outils" a galement volu. Deux nou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s permettent de dterminer si les coordonnes entr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comme absolues (X, Y, X, Y) ou rel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, Y, Largeur, haute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- Certains fichiers IFX ont volu, et affichent dsormais des form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figuration des effets. De plus, ils affichent, pendant l'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effets, un formulaire de pro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in, lorsqu'un IFX a t appel, il peut tre appel  nou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ppuyant sur ALT +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- Les masques-lasso et le lasso peuvent tre dits sous for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gones en maintenant la touche CTRL enfonce pendant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asques ne sont plus retirs lorsqu'une dformation est op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i peut permettre d'obtenir des effets intress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- Certains utilisateurs ayant trouv la forme de la souris lor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issage peu pratique, nous avons remplac celle-ci (qui avai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 de seau) pour lui faire adopter la forme d'une cr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xe : Les raccourcis-clavier de D2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&gt; F10 : Loupe de 2  11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F1 -&gt; F10 : Loupe de 12  21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F1 -&gt; F10 : Appel des IFX no 1  n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SHIFT + F1 -&gt; F10 : Appel des IFX no 11  no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: Informations sur la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HELP : Appel de l'accessoire d'aide en ligne DIDEROT.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flches : Dplacement de l'image dans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Touches flches : Dplacement fin de l'image dans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(' et ')' (parenthse ouvrante et parenthse fermante) : La parent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rante permet de slectionner la couleur prcdente, et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se fermante la suivante. Cela fonctionne en mode palet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rue Color (dans ce cas, c'est la couleur de la petite palette d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qui change) sur le bureau, dans la loupe, et dans l'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o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U : Ferme la fentr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W : Ferme toutes les fentres des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: Bloc ca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ESC : La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: Pip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D : Cray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E : Go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L :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T :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B : B-splines/Bz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Z : Rempli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A : Aros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F : Rectangle 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X : Rectangle pl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C : Cercle 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I : Cercle pl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K : Polygone 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P : Polygone pl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O : Ouvrir un des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S : Sauver un des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S : Sauver-sous un des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T : Tube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? :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P : Prvisu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P : Palette de lancement de D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* : Palette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CTRL + I : Configuration de l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I : I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Q : Qu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X : Co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C :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V : C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R : Re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E : Eff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B : Fentre du Presse-pa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: Fentre d'o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: Fentre de pol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: Fentres de Lignes et Cray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: Fentre de Mot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: Fentre de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: Fentre de dessin a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: Formulaire Aros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: Formulaire Mode Graph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C : Formulaire de Cour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L : Formulaire de Lo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E : Appel du dernier IFX empl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CTRL + C : Formulaire de Chem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+ CTRL + P : Formulaire de Prf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ne utilisation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