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    ___      ___    ___     ___      _        ___      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___\    /___\_   /___\_ /___\_  /___\    //   _   /___\    //   /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 \\   \\  \/   \\  \/ \\  \/  \\  \\   \\   \\  \\  \\   \\   \\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_//_   \\____   \\____ \\____  \\_//_   \\   \\  \\  \\   \\   \\_/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___\  /  __/   /___ / /  __/  /  ___\  / \   \\ / \  \\  / \  /  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\  \\ \  \         \\ \  \    \  \  \\ \  \  // \  \  \\ \  \ \  \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\  \  \\ \  \_\\  //__\\ \  \_\\ \  \  \\ \  \//  //  \__\\ \  \ \  \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 \  \  \\ \     \ \     \ \     \ \  \  \\ \  /  // \     /  \  \ \  \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 \_/  //  \_\\_/  \_\\_/  \_\\_/  \_/  //  \/sh3\\  \_\\/    \_/  \_/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_____//______\\______\\______\\_______//_________\\____\\_____________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_______________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    .    O    .    D    .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3: Kev, 20 Cambridge Drive, Little Lever, BOLTON. BL3 1XG.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POWER_MO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eat Falcon production from the Reservoir G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it works on the STe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problem,  dodgy  mouse  -  jammed  wheels, stuck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ed balls. It happens to us all, mice  come in for a lot of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just can't t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just don't have desk  room  to  move a mouse about 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ith their brand new Falcon030 and not enough room to s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the previous two groups of people have led troubled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solate day being followed  by  another more miserable on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unned by the rest of society and lost the skills of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eeping as well as the desir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! Salvation is here! All you need to do is be the owne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ari's Power Pads (they come free with Jaguars these days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s will be over. Simply  plug  it  in to Joypad port A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WER_M.PRG' and hold on tight to any nearby secu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 the  Power  Pad  to  simulate  all  mouse mov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keyclicks. Not only can  you  control the desktop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be able to  use  the  Power Pad on many GE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ome non-GEM on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tailed list of Power Pa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 PAD KEY | FUN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e A        | Left Mouse Butt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e B        | Right Mouse Butt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e C        | Drag Togg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           | Decrease x step r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            | Increase x step r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            | Default x step rate (2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             | Decrease y step r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             | Increase y step r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            | Default y step rate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             | Single step mod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            | 1 pixel movemen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use         | Disable Power Mous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tion        | Reinitialise Power Mou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Toggle is a feature  usually  found on trackballs. A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C will 'lock' the left  mouse  button  allowing you to dra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desktop with the greatest  of ease (also try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t packages!). Click  Fire  C  again  to  'unlock' 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having the left mouse  button  'locked' may caus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applications, some programs  don't  expect  you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all the time. If you  have problems, make sure Drag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rate refers to the numbers of pixels in a directi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move. The higher the  resolution, the bigger the st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want. It can go as low  as 1 pixel for fin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as 127 pixels  for  speed  freaks  and general nutter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lowered  to  0  pixels  so  the  mouse  cursor  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cked' on a  particular  axis  (at  least  until  the  step  ra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!) Note that the step  rate  can  be  changed 'on the fly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king on a large desktop, it is nice to have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tep rate to get  across  the  area quickly. However,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l when you  have  to  click  on  small  icons.  To 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ance of continually switching  between  high  and  low step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-built one  pixel  movement  generator. Simply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#' whilst moving the  joypad  and  all movement genera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ixel  in  the  relevant  direction,  handy  for  this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euv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ant to have total control over mouse movement, you can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'single step' mode by  pressing  the  9  key. This toggle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mode on/off. In this mode  you  can  only  move one 'step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direction. To move again you  have  to lift your h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pad and press again. This  can be very handy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utting blocks of a precise length in art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normal mouse in  conjunction with the Power Mo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ommended that you only use one  at  a time as they may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. The main problem will  occur  when using the normal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for dragging as  'Power  Mouse'  will  be tell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ft mouse button isn't  pressed whilst the normal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ying to convince the O/S that  it  is on. This can be remed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-installing Power Mouse for  the  period 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ouse, or using  the  Power  Mouse buttons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you  can,  at  any  time,  disable  the Power M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Pause' button on the Power Pad. When you want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Mouse, simply press the 'Option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asty applications and  operations  have  the effect of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Mouse. But we're  not  got  rid  of  that easily! Simply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tion' to re-install the Power  Mouse  and  the  world is ag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yster. The re-install unlocks Drag Toggle, but all other variables (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step rates)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use is a  Terminate  and  Stay  Resident program that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O/S with  the  minimum  of  fuss.  It is written in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code (to retain STe compatibility), and should keep around 1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its own personal use. We  can'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ss occurred whilst using  the  Power  Mouse, although w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 during our extensive five minute tes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use is 100% GEM compatible and  can be run from the desk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folder of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use conforms to the  XBRA  protocol  and leaves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WM'.  It  has  an  intelligent  installation  routine,  so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_M.PRG twice won't install it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use is public domain although it may only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OWER_M.PRG and POWER_M.TXT and  neither  may  be al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I retain copyright on all the  code. Any magazines wishing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use on their cover disk  to  boost their flagging sa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use concept : SpareHe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use design &amp; coding : Mr. P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use is a 1994 Reservoir God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have  any  comments  about  the  Power  Mouse,  ideas 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g reports, or want to get hold of some of our other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get in touch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 O'Reilly (Mr. P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wm Is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sh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15 6J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B - letters from Arsenal fans will *NOT* be answ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use v1.3 / 25 July 1994 / 00:20: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