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Little Falcon030 Demos Knocked up i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Martin Griffiths (aka Griff of Electronic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TK Dentrassi  (Title Pic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0khz linearly interpolated 16 bit stereo sound using 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e Colour Gouraud Sh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a little DSP rotated 3D Sphere of 1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me a Falcon the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Griff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r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2 7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