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w 'lynx -dump' ascii dump of the offical HTM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System Users Manual.  The formatting may be bad in place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illustrated and ready to print version,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WWW browser to http://www.nacs.net/~clas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 have the NEWEST version of APE, check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on the WWW @ [1]http://www.nacs.net/~classi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1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7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licensing 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this document, the file ORDER.FRM that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istribution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cs@na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mail to this address fail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h395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E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ari Peripheral Emulator, the Ape Pro System program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all other portions of the APE archi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ies are the copyrighted property of Steven J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versions of this product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pyright law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 30 day free trial period. If after 30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using APE you MUST purchase it or remov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and to make changes from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 without obligation of the author to notif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[2]  Ape Licen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[3]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[4]  What is the Ape Pro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[5]  Mechanics of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[6]  Building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 [7]  Hooking up the Pro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 [8]  Installing and starting the AP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 [9]  Using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9]  [10]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0] [11] Pro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1] [12] Creating a new Protecte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2] [13] Write Out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3] [14] Modifying an existing .PR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4] [15] Manual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5] [16] Creating an unprotected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6] [17] Ape/ProSyste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the Pro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heard the Ape ProSystem talked about as part o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nd as a speperate program, PROSYS.EXE. Whil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, its important to understand that the Pro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both the PROSYS.EXE program itself, a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ROSYS.EXE is does the dog work of the ProSyst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reate the protected and unprotected disk im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d by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provides the brains of the operation by providing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copy protection emulation (for .PRO images)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gathered and contained in the imag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PROSYS.EXE is used exclusivly to create and mainta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, while APE is used to do the emul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of the ProSystem that are contained within 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in the [18]Ape Users Manual, so this document will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perate Pro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chanics of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System external from APE consists of the PROSYS.EXE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ystem interface cable, and a standard 1050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 hardware is a device designed to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of a stock 1050 disk drive directly to a PC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.EX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self contained device that can be power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rchase a complete and tested ProSystem interfac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 using the registration and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or using the same document found on the Ap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uild the 14C89 version of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the following netlist of connections is provide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ck Cortese for his immense help with the 14C89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C89 CMOS Quad Lin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6k Ohm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1v Zeni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B25/DB9 Seria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ari SIO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st of Connections, All PC Connections listed for DB25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6k Resistor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1v Zenier Band End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1v Zenier Clear End -&gt; PC Serial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Blue (Sio 10)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Orange (Sio 3) -&gt; 14C89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6k Resistor -&gt; 14C89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Black (Sio 4) -&gt; 14C89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Serial 7 -&gt; 14C89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Serial 20 -&gt; 14C89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Serial 2 -&gt; 14C89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Serial 3 -&gt; 14C89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Purple (Sio 7) -&gt; 14C89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Green (Sio 5) -&gt; 14C89 P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oking Up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IO end of the ProSystem interface to a stock 105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Make SURE there are no other peripherals attached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Atari computer attached. The drive ID of this dr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. Now hook the serial end of the cable to a fre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very important you use a stock 1050 or 810 disk drive.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with Happy enhancments or other boards that ha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ffect the performance of the ProSystem. Happy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f placed in 'Unhappy'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arly Rana and Indus drives that are not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ed software will not be able to create good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. These drives are rare but do exist (I own on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ooking up your hardware, install and configure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and starting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System itself is installed as part of the AP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installing the APExxxD.ZIP package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[19]Ap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System, just type PROSYS.EXE in the 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installed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Pro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System Config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when starting the Pro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is to set up the ProSystem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option [Z] from the ProSystem main menu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. Write Empty Sectors. When using option 'W' of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ut an ATR image to a real disk, APE will skip ov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if this option is set. It is generally safe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unless your drive does not produce zero fill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. Write Retry Limit. When the ProSystem has problem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to a real disk, the operation will be repea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specified here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. File Selector. As of APE 1.10 a new enhanced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both APE and the ProSystem. If you pref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, you may select i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-I. High Speed/Archiver Options. These option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release of the ProSystem. Look f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. Com Port Setup. Select the Com Port your ProSystem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, and configure it's BASE ADDRES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t know the IRQ and Base Address of the serial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ooked your cable to, you can obtain these numb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SD.EXE' program provided with MSDOS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. Reload Settings. This option reloads your sav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. Restore program defaults. This option restor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. Save Configuration. This option saves your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A New Protecte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option [P] from the main menu to create a new .PRO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ve you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w choose weither to create a simple .PRO imag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x .PR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.PRO image is a one pass read that produces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emulating SIMPLE COPY PROTECTION sche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tection includes missing sectors, and secto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le-data-field CR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NOT intended to be a crash course in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ion, however you may choose 'Simple' because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creating a Complex .PRO image, and many of the 'ol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games like Ultima II, Spy vs Spy 1, and Strip Pok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simp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mage created with Simple protection fails to boot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osen Simple or Complex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filename to save your .PRO image as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irectly, or by pressing return you can call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ided on a filename for your Protecte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insert your disk in drive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disk is ready, press return and the Pro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ronize your disk drive and start the im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bove shows a Complex .PRO im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reation is pretty much a hands off proce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making all decisions on read timing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abort image creation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images require 5 passes per track, this statu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, Bad, and Phantom are running counts of the error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the ProSystem has encountered so far while im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Monitor at the bottom of the screen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s it is sent and received from the disk drive.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you can see the graphic progr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graphic progres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Dot Sector has not been proces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Circle Sector processed and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 Circle Sector processed and contain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Track contains Phantom sectors matching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Sector is missing from th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,R,X,Z Drive reports a CRC error reading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ying a PRO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ProSystem can be used to set the emulatio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x .PRO image, set the per-sector delay, and mod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controller and tra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ve from sector to sector using the arrow keys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[ESC]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LINE] Complex .PRO Emulation Mode: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protection emulation mode used with this image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ulated by APE. This can now be accomplished from withi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switch remains in the ProSystem only for convi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try a few different emulation mo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.PRO image to find one that works perf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scheme 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simple .PRO image to a mode other than 0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-Sector Delay: Some protected games check disk tim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how long they took to load from disk. To defeat this (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check, you can enter a number from 1-99 expressed in 1/6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econd to delay between the read of each sector inside AP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40 usually results in a very 'normal 1050'is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unker is known to require a delay of 80-120, though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require no delay and therefore load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Status: These values are the contents of the 1771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roller in the 1050 for the sector you selec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never need to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Map: These values are used by APE to order its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imings of protected disk images. You will normally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you make to a .PRO image are automatically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ing out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take an unprotected ATR image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ut to a real disk using your ProSyst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[W] - Wrtite out ATR Imag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filename of your saved .ATR image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irectly, or by pressing return you can call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e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ATR file to write to disk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rive to use and then prompted to insert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ination floppy will now be automatically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System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System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e ATR information has been written out to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ly formatt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you to format a diskette in any Atar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, to any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your drive, you need to select the sides/d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format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insert your disk, and formatt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Format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ting, you can format another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create an unprotected ATR im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ngle, enhanced, or double density floppy disk. This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the fastest way to transfer your disks to .AT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Create Atr Image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save your .ATR image as. You can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or by pressing return you can call up a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ided on a filename for your disk im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to insert your disk in drive 1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disk is ready, press return and the Pro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ronize your disk drive and start the im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 will automatically detect the densit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, and create an ATR image of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Window at the bottom of the screen shows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status between the PC and the 1050 drive.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t the top shows progress as the imaging process goe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ctors containing errors will appear RED. Otherwise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at of the Create Protected Disk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uses a special interleave to read standard dis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normal, and as of 1.50 this interleave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creating a Protected disk image, ProSyste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k. Should you need to about the image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APE or Ordering info: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Single Computer Licenses Includes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hanced &amp;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E Enhanced includes FULL R: and .PRO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_More! See [63]REGISTERED BENEFITS se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agic95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c95 Registered and Enhanced                  $10.00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6]contact me for return shipping rates outside the USA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details see the [67]Ape WARP+ OS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id you get your copy of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ttp://www.nacs.net/~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ttp://www.nacs.net/~classics/prosys.htm#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ttp://www.nacs.net/~classics/prosys.htm#Ord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ttp://www.nacs.net/~classics/prosys.htm#What_Is_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ttp://www.nacs.net/~classics/prosys.htm#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ttp://www.nacs.net/~classics/prosys.htm#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http://www.nacs.net/~classics/prosys.htm#H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http://www.nacs.net/~classics/prosys.htm#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http://www.nacs.net/~classics/prosys.htm#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http://www.nacs.net/~classics/prosys.htm#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http://www.nacs.net/~classics/prosys.htm#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http://www.nacs.net/~classics/prosys.htm#Mk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http://www.nacs.net/~classics/prosys.htm#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http://www.nacs.net/~classics/prosys.htm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http://www.nacs.net/~classics/prosys.htm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http://www.nacs.net/~classics/prosys.htm#mak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http://www.nacs.net/~classics/prosys.htm#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http://www.nacs.net/~classics/a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http://www.nacs.net/~classics/ap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http://www.nacs.net/~classics/ape.htm#Reg_Beni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http://www.nacs.net/~classics/apeo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http://www.nacs.net/~classics/apeo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mailto:classics@na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http://www.nacs.net/~classics/apeos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