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HOWIDX DOCUMENT-STYLE OPTION - released 11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, 1988, 1989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rints \index entries in outer margin. For use with book o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 Note: makes \flushbott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@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count\@margin=0 \skip\@margin=0pt % marginal inserts take up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inde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\indexbox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showidx#1{\insert\indexbox{\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hsize\marginpar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hangindent\marginparsep \parindent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everypar{}\let\par\@@par \parfillskip\@flush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lineskip\normallin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aselineskip .8\normalbaselineski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raggedright \leavev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rule height .7\normalbaselineskip width 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\relax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 \z@ depth .3\normalbaselineskip width 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9 Mar 89  : \relax added to fix bug reported by Nelson Bee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 Oct 89 : Another \relax added to fix bug reported by Joachim Sch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ftidx{\hskip-\marginparsep \hskip-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ightidx{\hskip\columnwidth \hskip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idx{\vbox to 0pt{\hbox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rstcolumn \@leftidx 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if@twoside \ifodd\c@page \@right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else \@leftidx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indexbox}\v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aggedbottom{\def\@textbottom{\v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z@ plus.0001fil}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bottom{\let\@textbottom\relax 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wrindex is called by \index if \makeindex 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ndex#1#2{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gtempa{\write#1{\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entry{#2}{\thepage}}}\endgroup\@g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howidx{#2}\if@nobreak \ifvmode\nobreak\fi\fi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index is called by \index if there is no \makeindex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#1{\@showidx{#1}\endgroup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@bsphack\begingroup\@sanitize\catcode"20=10\relax\@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index{\if@filesw \newwrite\@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@indexfile=\jobnam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dex{\@bsphack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otect####1{\string####1\space}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"20=10 \@wrindex\@indexfile}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ing index file \jobname.idx 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flushbottom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