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G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eaz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was automatically generated by SW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all of the functions in the generic SWI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G library is a collection of generally usefu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upplement an interface file.  These inclu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arrays, functions from the C library,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utomatically generated by SWIG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g_lib/autodoc.i".   Some modules may supply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target language.  To recreat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target language, simply run SWIG on the file 'autodoc.i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target langu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been generated for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Call fo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ong-term goal is for the SWIG library to be a collec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can be used to quickly put together intere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e new modules send e-mail to beazley@cs.utah.edu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racter Class Tes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ctype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ccess to a number of function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These functions are in the C &lt;ctype.h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ipting languages already provide much of this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in case you want to use one of the built-in 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lnum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1 if isalpha(c) or isdigit(c) is tr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lpha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1 if isupper(c) or islower(c) is tr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ntr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1 if c is a control charac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igi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1 if c is a decimal dig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graph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1 if c is a printing character except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owe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1 if c is a lower-case let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rin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1 if c is a printing character including 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unc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c is a printing character except space o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ig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pac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c is a space, formfeed, newline, carriag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, or vertical tab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uppe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1 if c is an upper case let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xdigi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1 if c is a hexadecimal dig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owe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s c to lower 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pper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s c to upper 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emory Alloc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alloc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ccess to a few basic C memory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turn void pointers, but realloc() and free()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ort of pointer.   Sizes should be specifi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c nobj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a space for an array of nobj object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bytes.   Returns NULL if the request can't be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s the space to zero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space for an object of size bytes.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fail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oc pt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size of the object pointed to by ptr to size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will be unchanged up the minimum of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.  Returns a pointer to the new space of NULL up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case *ptr is un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s the space pointed to by ptr.  Does nothing if pt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tr must be a space previously allocated by calloc, malloc, or reallo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emory Manipu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emory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upport for a few memory operation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.h&gt; library.  These functions can be used to manipulat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 and t are of type void *, cs and ct are both of type const voi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cpy s c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n characters from ct to s, and return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move s c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memcpy except that it works even if the objects overla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cmp cs c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first n characters of cs with ct. 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equal, &lt;0 if cs &lt; ct, and &gt;0 if cs &gt; 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chr cs c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pointer to the first occurrence of character c in c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set s c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character c into first n characters of s, return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erl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available when using the Perl5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perlmain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upport for building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executable.  This will be necessary on syste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shared libraries and may be necessary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may only build a stripped dow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executable.   Thus, it may be necessary (or desi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-edit this file for your particular applic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simply copy this file from swig_lib/perl5/perlmain.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orking directory and make the appropriat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file works with Perl 5.003.  It may work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but it hasn't been tested.  As far as I k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C++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ytho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are available when using the Pyth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embed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upport for building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executable.  This will be necessary on syste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shared libraries and may be necessary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This file contains everything you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Python from include files and librari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Pyth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will automatically grab all of the Pyth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your current Python executable (includ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modules you have enabled such as tkinter). 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provide additional link libraries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file only works with Python 1.4. 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ython 1.3 is available as embed13.i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know, this module is C++ safe (well, it works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embed13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upport for building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1.3 executable.  This will be necessary on syste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shared libraries and may be necessary wit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This file contains everything you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Python from include files and librari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Pyth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unctionally equivalent to the embed.i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a number of changes needed to work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WIG C Arr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array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cripting language access to various kinds of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For each datatype, a collection of four functions ar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array(size)              : Create a new array of giv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get(array, index)        : Get an element from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set(array, index, value) : Set an element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ype&gt;_destroy(array)           : Destroy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library are only low-level ac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directly access C arrays.  Like C, no bounds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so use 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access to integer arrays (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the C 'int' datatyp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array n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integer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ay is created using malloc() in C and new() in C++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destro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the give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get arra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array[index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_set array inde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rray[index] = value.  Returns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Floating Poin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provide access to arrays of floats and doub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array n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double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ay is created using malloc() in C and new() in C++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destro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the give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get arra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array[index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_set array inde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rray[index] = value.  Returns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array n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float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ray is created using malloc() in C and new() in C++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destro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s the given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get arra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value of array[index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_set array inde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rray[index] = value.  Returns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Str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support for the 'char **' datatyp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arily used to handle argument lists and other similar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assed to a C/C+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a Tcl list into a 'char **', the following code can b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$lis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gs [string_array expr {[llength $list] + 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ach a $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_set $args $i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_set $i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$args is now a char **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array n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 array of strings. nitems specifie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ay is created using malloc() in C and new() in C++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rray is set to NULL upon initializ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destroy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given array. Each element of the array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LL-terminated string allocated with malloc() or new()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trings will be destroyed as well. (It is probably only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function on an array created by string_arra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get arra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of array[index]. Returns a string of zer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corresponding element is NUL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set array index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rray[index] = value.  value is assumed to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A string of zero length is mapped into a NULL valu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value, the value will be copied into a new string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lloc() or new().  Any previous value in the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o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WIG Mat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ath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ccess to the C math library and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in &lt;math.h&gt;.  Most scripting languages alread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upport, but in certain cases, this module can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ine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e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ngent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cosine in range [-PI/2,PI/2], x in [-1,1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sine in range [0,PI], x in [-1,1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tangent in range [-PI/2,PI/2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n2 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rse tangent of y/x in range [-PI,PI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h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bolic cosine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h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bolic sine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h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bolic tangent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exponential function e^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tural logarithm ln(x), x &gt;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1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10 logarithm, x &gt;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wer function x^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uare root. x &gt;=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olute value of 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st integer not less than x, as a dou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or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st integer not greater than x, as a dou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od x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oating-point remainder of x/y, with the same sign as x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.  Mathemat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E = 2.7182818284590452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LOG2E = 1.442695040888963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LOG10E = 0.43429448190325182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LN2 = 0.69314718055994530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LN10 = 2.30258509299404568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PI = 3.14159265358979323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PI_2 = 1.57079632679489661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PI_4 = 0.78539816339744830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1_PI = 0.31830988618379067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2_PI = 0.63661977236758134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2_SQRTPI = 1.12837916709551257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SQRT2 = 1.41421356237309504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_SQRT1_2 = 0.70710678118654752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cl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brary modules are available when using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 tcl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provides the Tcl_AppInit() function needed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tclsh executable.   This file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ynamic loading.   To make an interface fil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ic and dynamic loading, put something like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nclude tcl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 wi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provides the Tk_AppInit() function needed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wish executable.   Like tclsh.i,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with dynamic loading.  To make an interface file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ic and dynamic loading, put something like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fdef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nclude wi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up file may be specified by defining the symbol SWIG_Rc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(this should be included in a code-block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SWIG_RcFileName    "~/.mywish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 expect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main() function for building an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It has been tested with Expect 5.19, but may ne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 expectk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main() function for building an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k.  It has been tested with Expect 5.19, but may nee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 blt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nitializes the BLT package.  This is usual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wish.i or similar modu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include wish.i        // Build a new wis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include blt.i         // Initialize 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  tix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nitializes the Tix extension.  This is usually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wish.i or similar modu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include wish.i        // Build a new wis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include tix.i         // Initialize 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.  i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main() program needed to buil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[incr Tcl] 'ish' executable.  It has been tested with itcl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eed tweaking for later versions and for us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.  itcl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main() program needed to buil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[incr Tcl] 'itclsh' executable.  It has been tested with itcl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eed tweaking for later versions and for us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.  iwi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main() program needed to buil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[incr Tcl] 'iwish' executable.  It has been tested with itcl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eed tweaking for later versions and for us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.  itkwish.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main() program needed to build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[incr Tcl] 'itkwish' executable.  It has been tested with itcl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need tweaking for later versions and for use wit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timers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collection of timing function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analysis and benchmarking of different code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64 different timers are available.   Each tim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independently using four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_clear(int n)          Clears tim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_start(int n)          Start tim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_stop(int n)           Stop tim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_elapsed(int n)        Return elapsed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rs measur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timer can be accessed independently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oups of timers for measuring different aspect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 To use a timer, simply use cod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_cle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_sta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a bunch of Tcl co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_st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 "[timer_elapsed 0] seconds of CPU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imer can be stopped and started repeated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mmulative tim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performance note, making frequent calls to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severely degrade performance (due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).   The resolution of the timers may be poor for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de fragments.   Therefore, the timers work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_clear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rs timer 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_star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s timer 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_stop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s timer 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_elapsed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he elapsed time (in seconds) of timer 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