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1998/12/12 01:43:50 kunke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