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2136672108"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799804343"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856243974"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633557158"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835717588"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702010663"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714998824"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2028285834"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68695616"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324774967"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