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CHOLOGIA ECHOLOGIA ECHOLOGIA ECHOLOG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mo was first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compo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DemoBit'95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rty was may 6-7.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atislava, Slovak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 this dem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us to our e-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y@decef.elf.stuba.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o@decef.elf.stuba.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on-line tal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, then go to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nicks BUSY and NO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s in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art: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= nex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= stop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s = load next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art: 3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= next (in demo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run in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5 = point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7 = selec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9 = mode of lin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s = load next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art: Rota-zo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= next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9 = automa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= run in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manual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AOP..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L..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S..z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s = load next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art: Multicolor shad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= next bitmap (in 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run in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5 = select mode of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9 = select of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s = load next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part: Unlimited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= next subpart (in 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run in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next orbit of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next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nex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point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= switch sprites/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part: Song in lin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= restart (demo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dn = change of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,F = speed of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,A = select of sy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= select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= number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colou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invisible mi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= spee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 = spee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= speed of 1.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= speed of 2.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 = position of 1.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= position of 2.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= load next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part: Ep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= nex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s = load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LOGIA ECHOLOGIA ECHOLOGIA ECHOLOG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