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</w:t>
        <w:tab/>
        <w:tab/>
        <w:tab/>
        <w:tab/>
        <w:tab/>
        <w:t xml:space="preserve">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</w:t>
        <w:tab/>
        <w:t xml:space="preserve"> -  self-extracting  stub  for</w:t>
        <w:tab/>
        <w:t>prepending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  of  unzipsfx+archive  combo&gt;  [-cfptuz[ajnoqsCLV$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 ... [-x xfile(s)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is a modified version of unzip(1L)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ended to existing ZIP archives in order to form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archives.  Instead of taking its first non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to be the zipfile(s) to</w:t>
        <w:tab/>
        <w:t xml:space="preserve"> be  extracted,</w:t>
        <w:tab/>
        <w:t xml:space="preserve"> unzip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s  itself  under  the name by which it was inv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 or extracts the contents of  the  appended</w:t>
        <w:tab/>
        <w:t xml:space="preserve">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</w:t>
        <w:tab/>
        <w:t>the executable stub adds bulk to the arch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purpose of which is to be as small as  possible),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of  the</w:t>
        <w:tab/>
        <w:t>regular version's less-vit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moved.  Among these are the</w:t>
        <w:tab/>
        <w:t>usage  (or 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</w:t>
        <w:tab/>
        <w:t>the listing and diagnostic functions (-l and -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ility to decompress older compression  format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reduce,''  ``shrink''</w:t>
        <w:tab/>
        <w:t>and ``implode'' method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extract to a directory other tha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  Decryption is supported as a compile-time o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voided unless</w:t>
        <w:tab/>
        <w:t xml:space="preserve"> the  attached</w:t>
        <w:tab/>
        <w:t>archive</w:t>
        <w:tab/>
        <w:t xml:space="preserve">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self-extracting archives made with unzipsf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re (or less) portable across different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  than  is  the unzip executable itself.  In gener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archive made on a particular Unix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will only self-extract under the same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nix.</w:t>
        <w:tab/>
        <w:t xml:space="preserve"> Regular unzip may still be used to 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</w:t>
        <w:tab/>
        <w:t xml:space="preserve"> archive  as with any normal zipfi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enerate a harmless warning about extra byte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 optional  list  of  archive  members to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essed.  Regular expressions (wildcards)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ose  in Unix egrep(1)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e members.  These wildcards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</w:t>
        <w:tab/>
        <w:t xml:space="preserve">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</w:t>
        <w:tab/>
        <w:t xml:space="preserve">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...]  matches any single</w:t>
        <w:tab/>
        <w:t xml:space="preserve"> character  foun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 brackets;  ranges  are  specifi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acter.</w:t>
        <w:tab/>
        <w:t xml:space="preserve">  If  an  exclamation  poi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n  the</w:t>
        <w:tab/>
        <w:t>range  of  characters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5.12)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</w:t>
        <w:tab/>
        <w:tab/>
        <w:tab/>
        <w:tab/>
        <w:tab/>
        <w:t xml:space="preserve">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 is complemented (that is,</w:t>
        <w:tab/>
        <w:t xml:space="preserve">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Be sure to quote any character which might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se  be</w:t>
        <w:tab/>
        <w:t>interpreted  or modifi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tem, particularly under Unix and V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optional list of archive members to be</w:t>
        <w:tab/>
        <w:t xml:space="preserve">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 processing.</w:t>
        <w:tab/>
        <w:t xml:space="preserve">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 exclude  any files which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xample, ``foosfx *.[ch] -x */*'' woul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 C source files in the main directory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any subdirectories.  Without the -x option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</w:t>
        <w:tab/>
        <w:t xml:space="preserve"> source</w:t>
        <w:tab/>
        <w:t xml:space="preserve"> files in all directories within th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would be extracted.</w:t>
        <w:tab/>
        <w:t>Unlike in unzip(1L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x option may only be used if one or mo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n.  This is because there is no  zipfile 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ting  the  normal  options from the -x op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zipsfx sees it as  another  normal  op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storical  reasons,  the ``normal'' -x i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gnored.</w:t>
        <w:tab/>
        <w:t>See the EXAMPL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nzipsfx is compiled with SFX_EXDIR defined,</w:t>
        <w:tab/>
        <w:t>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option is also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 optional  directory  to which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default, all files and subdirectories are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ed in the current directory; the -d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traction in an arbitrary directory (always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g  one has permission to write to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ption and directory may be concatenated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  any</w:t>
        <w:tab/>
        <w:t>white  space  between them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may cause normal shell  behavior  to</w:t>
        <w:tab/>
        <w:t xml:space="preserve"> b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ed.</w:t>
        <w:tab/>
        <w:t xml:space="preserve">  In   particular,  ``-d ~''  (tilde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anded by Unix C shells</w:t>
        <w:tab/>
        <w:t xml:space="preserve"> into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r's  home directory, but ``-d~''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teral subdirectory ``~'' of  the  cur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ry.   As  with -x, the -d option ma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one or more fil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supports the following unzip(1L) options:  -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(extract to standard output/screen), -f and -u (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pdate  existing  files  upon  extraction),</w:t>
        <w:tab/>
        <w:t>-t  (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) and -z (print archive comment).</w:t>
        <w:tab/>
        <w:t xml:space="preserve"> All normal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options (-l, -v and -Z) have</w:t>
        <w:tab/>
        <w:t xml:space="preserve"> been  removed,</w:t>
        <w:tab/>
        <w:t xml:space="preserve">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</w:t>
        <w:tab/>
        <w:t>option (-t) may be used as a ``poor man's''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   Alternatively,   those   creating</w:t>
        <w:tab/>
        <w:t xml:space="preserve"> 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</w:t>
        <w:tab/>
        <w:t xml:space="preserve"> may  wish to include a short listing in th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5.12)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</w:t>
        <w:tab/>
        <w:tab/>
        <w:tab/>
        <w:tab/>
        <w:tab/>
        <w:t xml:space="preserve">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unzip(1L) for a more</w:t>
        <w:tab/>
        <w:t xml:space="preserve"> complete  description</w:t>
        <w:tab/>
        <w:t>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</w:t>
        <w:tab/>
        <w:t xml:space="preserve"> currently  supports all unzip(1L) modifiers: 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vert text files), -n (never overwrite), -o  (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</w:t>
        <w:tab/>
        <w:t>prompting), -q (operate quietly), -C (mat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-insenstively), -L (convert uppercase-OS names to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case),</w:t>
        <w:tab/>
        <w:t xml:space="preserve"> -j (junk paths) and -V (retain version numb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the following operating-system specific options: 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tore VMS owner/protection info), -s (convert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to underscores [DOS, OS/2, NT]) and -$</w:t>
        <w:tab/>
        <w:t xml:space="preserve"> (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label [DOS, OS/2, NT, Amig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pport</w:t>
        <w:tab/>
        <w:t xml:space="preserve"> for regular ASCII text-conversion ma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uture versions, since it  is</w:t>
        <w:tab/>
        <w:t xml:space="preserve"> simple</w:t>
        <w:tab/>
        <w:t xml:space="preserve"> enough</w:t>
        <w:tab/>
        <w:t xml:space="preserve">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's  creator  to  ensure  that  text  f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format for the local</w:t>
        <w:tab/>
        <w:t xml:space="preserve"> OS.   EBCDIC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of course continue to be supported since the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mplies ASCII storage of tex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unzip(1L) for a more</w:t>
        <w:tab/>
        <w:t xml:space="preserve"> complete  description</w:t>
        <w:tab/>
        <w:t>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</w:t>
        <w:tab/>
        <w:t xml:space="preserve"> uses the same environment variables as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, although this is likely to be an issue onl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  creating</w:t>
        <w:tab/>
        <w:t xml:space="preserve"> and testing the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unzip(1L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ion is supported exactly as in unzip(1L);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ly  with  a  non-echoing  prompt  for th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(s).</w:t>
        <w:tab/>
        <w:t xml:space="preserve"> See unzip(1L) for  details.   Once  again,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f</w:t>
        <w:tab/>
        <w:t xml:space="preserve"> the  archive  has no encrypted file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to use a version of unzipsfx with</w:t>
        <w:tab/>
        <w:t xml:space="preserve"> decryption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; that only adds to the siz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 self-extracting archive letters from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file letters.zip and change the new  archive's 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to be world-executable unde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t unzipsfx letters.zip &gt;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mod 755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create the same archive under MS-DOS, OS/2 or NT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e /b [binary] option to the copy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/b unzipsfx.exe+letters.zip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unzipsfx.exe,letters.zip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5.12)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</w:t>
        <w:tab/>
        <w:tab/>
        <w:tab/>
        <w:tab/>
        <w:tab/>
        <w:t xml:space="preserve">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tters == "$currentdisk:[currentdir]letters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VMS append command may also be used.  The seco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 installs  the  new</w:t>
        <w:tab/>
        <w:t xml:space="preserve"> program as a ``foreign comman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of taking arguments.)  To test (or list)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self-extracting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tter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est</w:t>
        <w:tab/>
        <w:t xml:space="preserve"> letters quietly, printing only a summa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tters -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the complete contents into the  cur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,  recreating  all  files and subdirectories as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ll *.txt files (in Unix quote the `*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tters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everything except the *.t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tters * -x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with regular unzip(1L) it would not  be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  to</w:t>
        <w:tab/>
        <w:t xml:space="preserve"> use  the  first  `*'; ``unzip letters -x *.tx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work equally well.</w:t>
        <w:tab/>
        <w:t xml:space="preserve">  With</w:t>
        <w:tab/>
        <w:t>unzipsfx  the  -x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silently ignored and the effect w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 the previous example, i.e., the opposite of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.)   To</w:t>
        <w:tab/>
        <w:t>extract</w:t>
        <w:tab/>
        <w:t xml:space="preserve"> only the README file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(the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tters -c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only the zipfil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tters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ciple and fundamental limitation</w:t>
        <w:tab/>
        <w:t xml:space="preserve"> of  unzipsf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t is not portable across architectures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and therefore neither are the resul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ome architectures there is limited portability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(e.g., between some flavors of Intel-based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has no knowledge of the user's PATH, so</w:t>
        <w:tab/>
        <w:t xml:space="preserve"> in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 an</w:t>
        <w:tab/>
        <w:t xml:space="preserve"> archive  must either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is invoked, or else a full or relative  path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given.  If a user attempts to extract the arch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in  the  PATH  other</w:t>
        <w:tab/>
        <w:t xml:space="preserve"> than  the  current  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5.12)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</w:t>
        <w:tab/>
        <w:tab/>
        <w:tab/>
        <w:tab/>
        <w:tab/>
        <w:t xml:space="preserve">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</w:t>
        <w:tab/>
        <w:t xml:space="preserve"> will print a warning to the effect, ``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elf.''  This is always true under Unix and may be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 under MS-DOS, depending on the compil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crosoft C fully qualifies the program name,  bu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  may  not).  Under OS/2 and NT there ar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-system calls available which</w:t>
        <w:tab/>
        <w:t xml:space="preserve"> provide  the  full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 so  the archive may be invoked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path.  The situation is not known</w:t>
        <w:tab/>
        <w:t xml:space="preserve"> for  Atari  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oted above, a number of the normal unzip(1L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moved  in  order  to</w:t>
        <w:tab/>
        <w:t xml:space="preserve"> make  unzipsfx</w:t>
        <w:tab/>
        <w:t xml:space="preserve"> sm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 and  diagnostic info, listing functions and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to other directories.  Also, only stored and def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supported.  The latter limitation is mainly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nt to those who create SFX archiv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users must know how to set u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foreign  commands  in  order</w:t>
        <w:tab/>
        <w:t xml:space="preserve"> to use any of unzips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  <w:tab/>
        <w:t xml:space="preserve"> This is not necessary for simple extra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  to do so then becomes, e.g., ``run letter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continue the examples give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is not supported on the Amiga because of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oader  works;  the</w:t>
        <w:tab/>
        <w:t xml:space="preserve"> entire archive conten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memory by default.  It may be possib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 this  by</w:t>
        <w:tab/>
        <w:t xml:space="preserve"> defining  the</w:t>
        <w:tab/>
        <w:t>attached  archiv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debug hunk,'' but compatibility problems between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 of older Amigas and newer ones are likely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urrent bugs in unzip(1L) exist in unzipsf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's exit status (error level) is identical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nzip(1L); see the correspondin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(1L), unzip(1L), zip(1L), zipcloak(1L), zipgre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 Roelofs was responsible for the  basic 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nZip necessary to create UnZipSFX.</w:t>
        <w:tab/>
        <w:t>See unzip(1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list of zip-bugs authors, or the file CONTR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</w:t>
        <w:tab/>
        <w:t>UnZip  source  distribution  for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ZIP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8 Aug 94 (v5.12)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