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e SSLeay IO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im of this stuff is to allow my library to be independa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lying IO mechanims.  This means the same function can read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) to a socket, FILE *, file descriptor or a memory buffer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will not know or c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most places in SSLeay, where it made sense, functions that op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FILE * are still present and they just map to a BIO object and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levent BIO function.  These 'helper' functions are not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Windows 3.1 build because FILE pointers do not work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ide DLL's.  This was probably the main readon why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ality was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as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BIO_write(BIO *bio, char *wbuf, int wnum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BIO_read(BIO *bio, char *rbuf, int rnum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BIO_puts(BIO *bio, char *wbuf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BIO_gets(BIO *bio, char *rbuf, int rnum)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BIO_ctrl(BIO *bio, int cmd, int argi, char *argp);</w:t>
      </w:r>
    </w:p>
    <w:p>
      <w:pPr>
        <w:pStyle w:val="PreformattedText"/>
        <w:bidi w:val="0"/>
        <w:spacing w:before="0" w:after="0"/>
        <w:jc w:val="left"/>
        <w:rPr/>
      </w:pPr>
      <w:r>
        <w:rPr/>
        <w:t>BIO *BIO_new(void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BIO_free(BIO *bio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BIO_read(). if ret &lt;= 0, call BIO_should_retry() to determ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we should retry.  We could have to retry if non-blocking seman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being used or if say, call completeion is being used under Windows 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BIO_eof() can be used to determin if the end of input has been reac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BIO_retry_type() can be used to determin what kind of operation ca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'error'.  This is mostly used by BIO implementations of protoco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using non-blocking objects like FILE pointers or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s, ignore what I just said about 'retrying' :-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implemted via macros - this is in a state of ch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BIO_CTRL_RESET          1  /* opt - rewind/flush etc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ts the BIO structure.  It signals the complete wind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state just after the creation.  All pending data is lo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on su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BIO_CTRL_EOF            2  /* opt - are we at the eof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we know we are at the eof.  0 if we are not sure or not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out or we are not actually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BIO_CTRL_INFO           3  /* opt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used to return interesting data, which is returned via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p and/or return value.  The argi parameter is used to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data to re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BIO_CTRL_SET            4  /* man - set the 'object' typ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set the 'mode/state' for filter BIO's and the source/sink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O BIO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BIO_CTRL_GET            5  /* man - get the 'object' typ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'mode/state'  for filter BIO's and the souce/sink stat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O BIO'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BIO_CTRL_PUSH</w:t>
        <w:tab/>
        <w:tab/>
        <w:t>6  /* man - for filter IO'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filter BIO, 'push' the BIO in argp to be the source/sink for this BI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BIO_CTRL_POP</w:t>
        <w:tab/>
        <w:tab/>
        <w:t>7  /* man - for filter IO'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filter BIO, 'pop' the BIO source/since and return it in argp (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BIO **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BIO_CTRL_SET_CLOSE      8  /* man - set the 'close' on fre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'shutdown' the IO primative on 'free' for IO BIO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BIO_CTRL_GET_CLOSE      9  /* man - set the 'close' on fre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close stat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BIO_CTRL_PENDING        10  /* opt - is their more data buffered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number of bytes that are waiting in the first BIO dow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in to have pending data.  If the top one has non, pass the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BIO_CTRL_FLUSH          11  /* opt - 'flush' buffered output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pending data and return the number of bytes writ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eturn of 0 indicates their is nothing to flush, a -1 could require a re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 It looks like I may never uses these two, th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s normally being kept in bio-&gt;stat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BIO_CTRL_SHOULD_RETRY   12 /* opt - should we retry the failed op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an IO error, this returns true if the operation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ied at a later point.  This is to do with non-blocking semant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define BIO_CTRL_RETRY_TYPE </w:t>
        <w:tab/>
        <w:t>13 /* opt - r/w for retry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mode that caused the non-blocking IO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s returned by BIO_CTRL_RETRY_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BIO_FLAGS_READ</w:t>
        <w:tab/>
        <w:tab/>
        <w:t>0x01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BIO_FLAGS_WRITE</w:t>
        <w:tab/>
        <w:tab/>
        <w:t>0x02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BIO_FLAGS_SPECIAL_READ</w:t>
        <w:tab/>
        <w:t>0x04 /* to be used by SSL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BIO_FLAGS_SPECIAL_WRITE</w:t>
        <w:tab/>
        <w:t>0x08 /* to be used by SSL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mostly used when doing SSL handshaking because a BIO_wri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fail on a SSL bio for the reason that it was trying to read()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doing the opening conn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BIO_NOCLOSE    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BIO_CLOSE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used by BIO_CTRL_SET_FILENAME option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BIO_FP_READ      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BIO_FP_WRITE          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BIO_FP_APPEND             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