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rc/sys/i386/isa/sound/sound.doc,v 1.11.2.1 1999/08/29 16:07:49 pet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