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sound.doc,v 1.6 1996/04/11 15:34:22 smpatel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using audio on a FreeBSD 2.1 (or 2.0-current)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sys/i386/conf/L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sound driver support, the controller sound code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B = SoundBlaster;  PAS = ProAudioSpectrum;  GUS =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s all sou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</w:t>
        <w:tab/>
        <w:t>sn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ment one or more of these device entries, depending on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oAudioSpectrum PCM and Midi - for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pas0     at isa? port 0x388 irq 10 drq 6 vector pasi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undBlaster DSP driver - for SB, SB Pro, SB16, PAS(emulating S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sb0      at isa? port 0x220 irq 7 drq 1 vector sbi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undBlaster 16 DSP driver - for SB16 - requires sb0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sbxvi0   at isa? d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undBlaster 16 MIDI - for SB16 - requires sb0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sbmidi0  at isa? port 0x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ravis UltraSound - for GUS, GUS16, GUS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cards that use 2 DMA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rq = Write DMA Channel, flags = Read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gus0 at isa? port 0x220 irq 11 drq 1 flags 0x3 vector gusi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ravis UltraSound 16 bit option - for GUS16 - requires gus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gusxvi0 at isa? port 0x530 irq 7 drq 3 vector adi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S Sound System (AD1848 Based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mss0 at isa? port 0x530 irq 10 drq 1 vector adi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amaha OPL-2/OPL-3 FM - for SB, SB Pro, SB16,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opl0     at isa? port 0x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PU-401 - for MPU-401 standalon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mpu0     at isa? port 0x330 irq 6 drq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6850 UART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uart0 at isa? port 0x330 irq 5 vector "m6850in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one or more of the following depending on what you do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compiled into your kernel.  Note:  Excluding things with EXCLUDE_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unless you really know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AUDIO</w:t>
        <w:tab/>
        <w:tab/>
        <w:tab/>
        <w:t># NO digital a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SEQUENCER</w:t>
        <w:tab/>
        <w:tab/>
        <w:t># NO sequenc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EXCLUDE_MIDI</w:t>
        <w:tab/>
        <w:tab/>
        <w:tab/>
        <w:t># NO MIDI support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SBPRO</w:t>
        <w:tab/>
        <w:tab/>
        <w:tab/>
        <w:t># EXCLUDE SB Pr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SB_EMULATION</w:t>
        <w:tab/>
        <w:tab/>
        <w:t># NO PAS SB emul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GUS_IODETECT</w:t>
        <w:tab/>
        <w:tab/>
        <w:t># NO GUS i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PRO_MIDI</w:t>
        <w:tab/>
        <w:tab/>
        <w:t># NO PAS MIDI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SYMPHONY_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ome code to make pas work with Symphony chipsets. 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f your pas doesn't work and you have a Symphony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BROKEN_BUS_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ystems with the OPTI chipset and a PAS will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option.  Symptoms are that you will hear a lot of cl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ping sounds, like a geiger counter, coming out of the PAS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play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MOZART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Mozart (OAK OTI-601). (Part of the MSS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OPTI_MAD16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the OPTI MAD16 Chip. (Part of the MSS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soundcard has a chip labeled "OPTi 82C929" then tr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__SGNXPRO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the SG NX Pro mixer. (Part of the SB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JAZZ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the MV Jazz16 (ProSonic etc). (Part of the SB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SM_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the SoundMan Wave (Part of the SB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You will need to do some work to get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e i386/isa/sound/configur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SM_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the Logitech SoundMan Games (Part of the SB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PAS_JOYSTICK_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the gameport on the Pro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MPU-401 driver may or may not work, and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ifiable since no one I know has one.  If you can tes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!  Also note that you will have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f your soundcard is set for a non-standard address or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your documentation (or verify with any provided 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have come with your card) and set the IRQ or addres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:  You can configure more then one card on a single DMA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licts keyword in your configuration file.  This is useful fo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en one type of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ing problems:  Since the SB16 uses the same IRQ and addr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rivers, some of the snd drivers will not be prob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thinks there is a conflict.  This can be worked-ar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conflicts" keyword on the sb16's devi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contact multimedia@freebsd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ordan Hubbard (jkh@freefall.cdr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even Wallace (swallace@freefall.cdr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jal Patel (smpatel@wam.umd.e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