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80974009"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20702490"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502560791"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4211728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865121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93194319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