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65882019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8718541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9851791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10554468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6354630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7262430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