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6260986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401495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26100915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0469176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184668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32497163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