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hierarchy.doc   3.3.2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1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hierarchy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lass Inheritance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shows the C++ class inheritance relation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in the Qt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list is sorted roughly, but not completely,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