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rademark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tech(TM), Qt(TM) and the Trolltech logo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rolltech. Linux(TM) is a trademark of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valds. All other products named in the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