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oc.doc   3.2.0b1   edited Apr 21 22: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c usage, expanded from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Text in this file must also be copied to the moc man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rc/moc/moc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ing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, moc among friends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Qt's \link metaobjects.html C++ extensions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Q_OBJECT macro. Among other things, meta obj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ignal/slot mechanism, runtime typ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source file generated by the moc must b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the class (or it can be #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\link qmake-manual.book qmake\endlink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, build rules will be included that call the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so you will not need to use the moc directly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 on moc, see \link templates.html Why doesn'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mplates for signals and slots?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is typically used with an input file containing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ig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lo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ignals and slots shown above, the mo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object properties as in the next example. The Q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clares an object property, while Q_ENUMS declar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eration types within the class to be usable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properties.html property system\endlink.  In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e declare a property of the enumeration type \c Priori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"priority" and has a get function \c priority() an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c setPrior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modified in subclasses with the 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e Q_SETS macro declares enums that are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, i.e. OR'ed together. Another macro, Q_CLASSINFO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dditional name/value-pairs to the class' meta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Author", "Oscar Peter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Status", "Ac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ncepts, signals and slots, properties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,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produced by the moc must be compiled and linked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++ code in your program; otherwise the build will f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k phase. By convention, this is don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A: The class declaration is found 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h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h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myclass.cpp. This file should then be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resulting in an object file \e moc_myclass.o (o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 moc_myclass.obj (on Windows). This object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 of object files that are link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uilding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B: The class declaration is found in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cpp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cpp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moc. This file should be #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, i.e. \e myclass.cpp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myclass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This will cause the moc-generated code to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gether with the normal class definition in \e myclass.cp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compile and link it separately, as in Metho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 is the normal method. Method B can be used in cas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implementation file to be self-contained, or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_OBJECT class is implementation-internal and thu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utomating moc Usage with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but the simplest test programs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utomate running the moc. By adding some rules to you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\e make can take care of running moc when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mo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Trolltech's free makefile generation tool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-manual.book qmake\endlink, for building your Makefiles.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both Method A and B style source files, and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does all the necessary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your Makefiles yourself, here are some ti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clude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header files, here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rule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%.cpp: %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NAME.cpp: 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\e moc_NAME.cpp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favorite name) variable and \e moc_NAME.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NAME.obj 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m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so you can use .C, .cc, .CC, .cxx or even .c++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implementation (.cpp)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makefile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o: NAME.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moc: 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-i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make will run the moc before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NAME.cpp. You ca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AME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\e NAME.cpp, where all the class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u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voking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-line options supported by the m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o \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e output to \e file rather 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rce the generation of an #inclu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the default for files whose name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.[hH][^.]* (i.e. the extension starts with H or 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useful if you have header files that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generate an #include statemen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run the moc on on a C++ file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 declarations. You should then #include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both -i and -f are present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n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generate any warnings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ldb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e a flood of lex debug informatio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p \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generated #include statement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q \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qt #include files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licitly tell the moc not to parse par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recognizes any C++ comment (//) that contains th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BEGIN or MOC_SKIP_END. They work as you would exp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everal levels of them. The net result as seen by the m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removed all lines between a MOC_SKIP_BEG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will warn you about a number of dangerous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 the Q_OBJECT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linkage errors in the final building ph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aying that YourClass::className() is undefin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lass lacks a vtbl, something has been done wrong.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gotten to compile or #include the moc-generated C++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rmer case) include that object file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expand #include or #define, it simply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it encounters. This is regretta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ually a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handle all of C++.  The main problem is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not have signals or slot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Template&lt;int&gt; : public Q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gInMocDetect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the following constructs are illegal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ternatives which we think are usually better, so remo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s not a high priorit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ple inheritance requires QObject to b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heritance, moc assumes that the \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 is a subclass of QObject.  Also, be sure that \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herited class is a 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,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mitation is almost impossible to remove; since the moc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r #define, it cannot find out which one of the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nction pointers cannot be arguments to 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you would consider using function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arguments, we think inheritance i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apply( void (*apply)(List *, void *)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restri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ApplyFunctionType)( List *, void *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 ApplyFunctionType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sometimes be even better to replace the function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virtual functions, signals or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riend declarations cannot be plac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work, but in general, friend declaration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signals or slots sections.  Put them in the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 instead. 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lass ClassTemplate&lt;char&gt;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ignals and slots cannot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eature of upgrading an inherited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us is not extended to cover signals and slot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Button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uttonGroup::buttonPressed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ButtonGroup::buttonPressed() slo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quiz: What happens if you try to upgrade a protec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functions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t is not leg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RM, section r.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ype macros cannot be used for signal and slo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c does not expand #define, type macros tha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signals and slots. Here is an 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un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ignal( SIGNEDNESS(in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without parameter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sted classes cannot be in the signals or slots sections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slots: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    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structors cannot be us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ystery to us why anyone would put a constru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ignals or slots sections.  You can't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s to work in some cases).  Put them in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, where they belong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Class( QObject *parent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QObject( parent, name ) { }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 need to be declared before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first property within or after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ype definition and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as expected. The moc will complain that it ca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unctions nor resolve the type.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is limitation by declaring all propert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lass declaration, right after Q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