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esktop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kto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ainting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demo contains three routines, each of which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n the desktop.  It does some nice stuff with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demonstrates how one can treat the desktop as a widg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esktop/deskto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