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list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#qFind 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with the sort() functio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using the \link qtl.html Qt Template Library\endlin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,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const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, cons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