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1.2   edited Feb 11 15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Eriksson Thelin &amp;lt;e8johan &lt;i&gt;at&lt;/i&gt; tel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