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page for 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tif-exten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 Extension assists the migration of old Xt and Motif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he more comfortable Qt toolkit. This extension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Qt Xt/Motif Support Extension included with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 Extension consists of the foll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otif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otif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you are using X11R6 and Motif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e programs you wish to port are compilable by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or at least that this is the case for the par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motif-examples.html Motif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