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1.0-b1   edited Apr 23 12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multi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