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cache.doc   3.1.0-b1   edited Aug 13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ache and 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 class is a template class that provides a cache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has a key and a certain cost.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never exceeds the maximum cache cost, maxCos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is a template class. QCache\&lt;X\&gt; defines a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()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cache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deleteItem() is called. 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item if auto-deletion is enabled, and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CacheIterator that can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Cache, the cache items are accessed via \l QString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icode strings.  If you want to use non-Unicode, plain 8-b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* keys, use the QAsciiCache template.  A QCache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Iterator, QAscii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actually the size of an internal hash array; it'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to make it a prime number and at least 50% bigger tha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has an associated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st, the cache will start throwing out the older (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items until there is enough room for the new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 comparison includes all letters in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&lt;type&gt;&amp; QCache::operator=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greater than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FALS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nsert( const 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turns TRUE if it is successful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will remove old, least recently used items until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because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remov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tak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find( const 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key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operator[]( const 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key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Iterator class provides an iterator for 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Cache. Q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. The current() and currentKey() functio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 the current cache item and its key. The a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st() return TRUE if the iterator points to the first or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che respectively. The isEmpty() function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s empty, and count() 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( const 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 (const 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&lt;type&gt;&amp; QCacheIterator::operator=( const 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turns 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fore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