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\endlink in order to communicate with different database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L Module API is database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specific code is contained within these driver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supplied with Qt and other drivers can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 code is supplied and can be used as a model f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current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If your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installed in /usr/local/mysql (or in C:\\mysql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/usr/local/mysql" (or "-I C:\\mysql\\include"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 the parameter -I doesn't allow spaces 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8.3 name instead, i.e. use "C:\\progra~1\\mysq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\program files\\mysq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t library or \c{-plugin-sql-&lt;driver&gt;} to build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Look at the chapters below for additional information ab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 transaction-enabled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 call to the QSqlDriver::hasFeature( QSqlDriver::Transac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mysqlclient.so"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MySQL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MySQL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MY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 When accessing an Orac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nly retrieval of Unicode strings are supported. Fo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oth retrieval and insertion of Unicode str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trieved, but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require a lot of memory. We recommend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retrieving only one BLO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B)LOB fields is limited to Oracle's maximum SQL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.8.0 (Oracle 8) or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wtc8.so or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Oracle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variable $ORACLE_HOME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ora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work. Some ODBC drivers claim to be version 3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needed functionality. The QODBC3 plugi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data source can be us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fuses to work if the check fai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ehaviour, you can remove the \c{#define ODBC_CHECK_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\c{qsql_odbc.cpp}.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BMSs, like Microsoft Access,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for a table through ODBC. You can still use the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you will have to manage table indices yourself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setPrimaryIndex()), otherwise INSERT, UPD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fail in data-aware Qt widget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\c{#define ODBC_CHECK_DRIVER} line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otherwise you will not be able to connect 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at accessing an ODBC datasource is ver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ODBC call tracing is turned off in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unixODBC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unixODBC is installed in /usr/local/unix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I (libpq) because it is more stable and still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t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has to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can be fetched but not inserted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ommand lo_import to insert binar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"libpq.so" and the corresponding hea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sufficient. You have to get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 once (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/usr/src/psql and the shared library is installed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Su.S.E postgres development rpm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.S.E. Linux 8.0 , the correc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include/pgsql /usr/include/pgsql/server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 ( \l http://www.freetds.o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reeTDS is not yet stable, so some functionalit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 http://www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 \l http://linux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ybdb.so" is needed. Set the SYBASE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installed the client libra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 Ope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l http://www.sybase.com ). You have to include NTWD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%QTDIR%\src\sql\drivers\tds\qsql_td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are using a shared Qt library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environment variable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$QTDIR/plugins/sqldrivers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client libraries of the DBM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virtual methods in each class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PLUGIN macro. Please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 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